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4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тематическое планирование</w:t>
      </w:r>
    </w:p>
    <w:p>
      <w:pPr>
        <w:pStyle w:val="Normal"/>
        <w:autoSpaceDE w:val="false"/>
        <w:spacing w:lineRule="auto" w:line="240" w:before="6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</w:rPr>
        <w:t xml:space="preserve">9 </w:t>
      </w:r>
      <w:r>
        <w:rPr/>
        <w:t>класс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0"/>
        <w:gridCol w:w="1253"/>
        <w:gridCol w:w="1253"/>
        <w:gridCol w:w="831"/>
        <w:gridCol w:w="1859"/>
        <w:gridCol w:w="1165"/>
        <w:gridCol w:w="2857"/>
        <w:gridCol w:w="952"/>
        <w:gridCol w:w="817"/>
        <w:gridCol w:w="1254"/>
        <w:gridCol w:w="952"/>
        <w:gridCol w:w="317"/>
        <w:gridCol w:w="440"/>
      </w:tblGrid>
      <w:tr>
        <w:trPr/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-ка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я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tion</w:t>
            </w:r>
          </w:p>
        </w:tc>
        <w:tc>
          <w:tcPr>
            <w:tcW w:w="3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ый материал</w:t>
            </w:r>
          </w:p>
        </w:tc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и учащихся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рован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ен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Ч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ворен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Г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исьм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П)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гвострановедче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я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>
          <w:trHeight w:val="630" w:hRule="atLeast"/>
        </w:trPr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ка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ка</w:t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45" w:right="-4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60" w:right="-6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4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6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7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8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45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pacing w:val="45"/>
                <w:sz w:val="16"/>
                <w:szCs w:val="16"/>
              </w:rPr>
              <w:t>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Families and friends: are we happy together?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(я и мое окружение)</w:t>
            </w:r>
            <w:r>
              <w:rPr>
                <w:rFonts w:cs="Times New Roman" w:ascii="Times New Roman" w:hAnsi="Times New Roman"/>
                <w:cap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27 часов) 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себе</w:t>
              <w:br/>
              <w:t>(мои каникулы, увлечения); каникулы моих одноклассников и друз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б имеющемся опыте взаимоотношений с родителями и друзьями или о проблемах в них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ный выбор подростка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. Holidays Are a Time for Adventures and Discoveri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 часа) 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я специальных вопросов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disappoi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obser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sou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ta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port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o be fe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eligh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give some ti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meant 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do not care abo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 sounds</w:t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enses in Active Voice: </w:t>
              <w:br/>
              <w:t xml:space="preserve">(Review) Expressions with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like</w:t>
            </w:r>
          </w:p>
        </w:tc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рассказать о своих каникулах. Расспросить друга о лете, увлечениях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А </w:t>
            </w:r>
            <w:r>
              <w:rPr>
                <w:rFonts w:cs="Times New Roman" w:ascii="Times New Roman" w:hAnsi="Times New Roman"/>
              </w:rPr>
              <w:t>– извлекать из текста «Каникулы нужны только для безделья?» информацию, использовать лексику текста в своих высказываниях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бинированный 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овой лексикой, диалогов по теме «Каникул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тест. Написание письма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, 2 </w:t>
              <w:br/>
              <w:t>(WB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, 4 </w:t>
              <w:br/>
              <w:t>(WB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15 </w:t>
              <w:br/>
              <w:t>(TB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6 </w:t>
              <w:br/>
              <w:t>(WB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. Families and Friends? No problem!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часов) 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аботка произношения гласных звуков 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appreci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betra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deser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envy, to ignor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o quarrel, quarre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feel like doing noth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n one ha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n the other hand</w:t>
            </w:r>
          </w:p>
        </w:tc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nses in comparison. Present Continuous and Future simpl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Prepositions</w:t>
            </w:r>
            <w:r>
              <w:rPr>
                <w:rFonts w:cs="Times New Roman" w:ascii="Times New Roman" w:hAnsi="Times New Roman"/>
                <w:b/>
                <w:bCs/>
              </w:rPr>
              <w:t>on</w:t>
            </w:r>
            <w:r>
              <w:rPr>
                <w:rFonts w:cs="Times New Roman" w:ascii="Times New Roman" w:hAnsi="Times New Roman"/>
              </w:rPr>
              <w:t xml:space="preserve"> and </w:t>
            </w:r>
            <w:r>
              <w:rPr>
                <w:rFonts w:cs="Times New Roman" w:ascii="Times New Roman" w:hAnsi="Times New Roman"/>
                <w:b/>
                <w:bCs/>
              </w:rPr>
              <w:t>about</w:t>
            </w:r>
          </w:p>
        </w:tc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30" w:right="-3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рассказать о своем отношении к проблеме отсутствия взаимопонимания в семье и  между друзьями в рамках монолог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-30" w:right="-30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 xml:space="preserve">– понять общее содержание текста о родителях; оценивать полученную информацию на основе прочитанного </w:t>
            </w:r>
          </w:p>
        </w:tc>
        <w:tc>
          <w:tcPr>
            <w:tcW w:w="9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е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сание истории о дружбе и предательстве друга. Собственное высказывание на темы 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,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 </w:t>
              <w:br/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5"/>
              </w:rPr>
              <w:t xml:space="preserve">Ex. 3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TB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8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1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9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4 </w:t>
              <w:br/>
              <w:t>(WB)</w:t>
            </w:r>
          </w:p>
        </w:tc>
        <w:tc>
          <w:tcPr>
            <w:tcW w:w="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2"/>
        <w:gridCol w:w="1271"/>
        <w:gridCol w:w="842"/>
        <w:gridCol w:w="1868"/>
        <w:gridCol w:w="1134"/>
        <w:gridCol w:w="2926"/>
        <w:gridCol w:w="979"/>
        <w:gridCol w:w="828"/>
        <w:gridCol w:w="1271"/>
        <w:gridCol w:w="979"/>
        <w:gridCol w:w="290"/>
        <w:gridCol w:w="268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cheer up, to insi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be stressed out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Be/feel/look</w:t>
            </w:r>
            <w:r>
              <w:rPr>
                <w:rFonts w:cs="Times New Roman" w:ascii="Times New Roman" w:hAnsi="Times New Roman"/>
                <w:lang w:val="en-US"/>
              </w:rPr>
              <w:t>+ adject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ynonyms</w:t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в корректной форме выразить свое мнение. Читать текст о взаимоотношениях между детьми и родителями, детьми и друзьями с детальным пониманием прочитанного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написать историю на тему «Дружба и ревность по отношению к другу», используя опоры в плане лексики и содержания (представлены варианты развития событий)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заимоотношение детей и родителей», «Взаимоотношения сверстников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5 </w:t>
              <w:br/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4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6, 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5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0, 11 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61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сть и независимость в принятии решений: модели поведения; черты характер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а поведения проживания со сверстниками вдали от родите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досуга: 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. Is It Easy to Live Apart From the Family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5 часов) 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я в вопросительных предложениях и коротких ответах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 chatter box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bookwor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fusser, to chea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escap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make a fu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give up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General questions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Wh</w:t>
            </w:r>
            <w:r>
              <w:rPr>
                <w:rFonts w:cs="Times New Roman" w:ascii="Times New Roman" w:hAnsi="Times New Roman"/>
                <w:lang w:val="en-US"/>
              </w:rPr>
              <w:t>-ques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ternative ques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ag question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hrasal verbs with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get, give, work</w:t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вести диалог-расспрос по телефону с использованием разных типов вопросов; вести монолог по теме «Идеальный сосед по комнате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текст «Легко ли делить с кем-либо комнату» с целью ознакомл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– извлечение необходимой информации по теме «Человек: его привычки, интересы. Заказ номера в гостинице»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по теме «Проживание с соседом по комнате». Составление предложений с фразовыми глаголами. Собственное высказывание по теме «Идеальный сосед по комнате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, 2 </w:t>
              <w:br/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74 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Ex. 3, 4 </w:t>
              <w:br/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78 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5 </w:t>
              <w:br/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6, 7 </w:t>
              <w:br/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2"/>
        <w:gridCol w:w="1271"/>
        <w:gridCol w:w="842"/>
        <w:gridCol w:w="1868"/>
        <w:gridCol w:w="1134"/>
        <w:gridCol w:w="2926"/>
        <w:gridCol w:w="979"/>
        <w:gridCol w:w="828"/>
        <w:gridCol w:w="1271"/>
        <w:gridCol w:w="979"/>
        <w:gridCol w:w="290"/>
        <w:gridCol w:w="268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ых на природе, посещение автошоу, рок-концерта. Обмен впечатлениям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ая стран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ая жизнь столицы: места проведения досуга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Spending Time Toget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2 часа) 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enterta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tertainmen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ld fashion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t (he, she) seems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 b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t looks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ynony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rticiples and nouns formed from verbs</w:t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рассказать о свободном времени, используя опорные фразы. В рамках проектной работы обосновать свой выбор того или иного времяпрепровожд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тексты «Автошоу» и «Рок-концерт» с целью ознакомления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проект «Что делать и куда пойти в выходной день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, 2 </w:t>
              <w:br/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15"/>
              </w:rPr>
              <w:t xml:space="preserve">Ex. 95, 9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, 4 </w:t>
              <w:br/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10 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. Out and about in Moscow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аса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at, ou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ound the corn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n tense, to name after somebody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olphin, deligh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reser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elodrama, trick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nses in Passive Voic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nternational word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Compound sentences with words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on one hand, on the other hand, however, but… </w:t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– поиск необходимой информации при прослушивании интервью о визите Филиппа в Москву;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поисковое чтение текста «Несколько советов, куда пойти и что посмотреть в Москве» с целью найти нужную информацию (places of public entertainment)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текст о местах проведения досуга в Москве с полным пониманием прочитанного;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обсудить в группах достопримечательности родного города, опираясь на текстовый материал о Москве; представить результаты обсуждения в режиме монолога. Заказать билеты по телефону;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– извлечь общую информацию из прослушанного текста «Беседа о городе»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-културная осведомленность о культурной жизни Москвы и местах проведения досуг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ческий тест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 по ситуации «Заказ билетов по телефону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проект «О родном городе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, 2 </w:t>
              <w:br/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109 </w:t>
              <w:br/>
              <w:t>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, 4 </w:t>
              <w:br/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5, 6, 7 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6"/>
        <w:gridCol w:w="1253"/>
        <w:gridCol w:w="1254"/>
        <w:gridCol w:w="831"/>
        <w:gridCol w:w="1843"/>
        <w:gridCol w:w="1119"/>
        <w:gridCol w:w="2871"/>
        <w:gridCol w:w="968"/>
        <w:gridCol w:w="831"/>
        <w:gridCol w:w="1254"/>
        <w:gridCol w:w="966"/>
        <w:gridCol w:w="286"/>
        <w:gridCol w:w="458"/>
      </w:tblGrid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ь и искусство: кино и видео в жизни подростка </w:t>
              <w:br/>
              <w:t xml:space="preserve">(плюсы и минусы)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создать интересный фильм: главная идея, сюжет, герои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6. Do You Mind Video and TV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 часа) 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Unexpect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t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untma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 bet to feel dow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noying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ssive Voice in contex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roductory phrases</w:t>
            </w:r>
          </w:p>
        </w:tc>
        <w:tc>
          <w:tcPr>
            <w:tcW w:w="2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провести беседу о телевидении и кино; обсудить в группах сюжет своего фильма, используя лексику данной секции;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написать эссе с использованием опор по теме «Телевидение: за и против»;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уметь читать текст, выбрать неверную информацию, соотнести части предложений;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– прослушать текст о книжной ярмарке с детальным пониманием прослушанного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ssay «TV: good or harm?»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 </w:t>
              <w:br/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26 </w:t>
              <w:br/>
              <w:t>(TB)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Ex. 2 </w:t>
              <w:br/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34 </w:t>
              <w:br/>
              <w:t>(TB)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y vocabulary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gress check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58–6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, 4 </w:t>
              <w:br/>
              <w:t>(WB)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2.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It is a big world! Start traveling now! (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Мир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вокруг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нас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)</w:t>
            </w:r>
            <w:r>
              <w:rPr>
                <w:rFonts w:cs="Times New Roman" w:ascii="Times New Roman" w:hAnsi="Times New Roman"/>
                <w:lang w:val="en-US"/>
              </w:rPr>
              <w:t xml:space="preserve"> (21 </w:t>
            </w:r>
            <w:r>
              <w:rPr>
                <w:rFonts w:cs="Times New Roman" w:ascii="Times New Roman" w:hAnsi="Times New Roman"/>
              </w:rPr>
              <w:t>час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как способ познать мир. Транспорт вчера и сегодня. Из истории путешествий: из жизни В. Беринга, траге-дия «Титаника». Происхождение географичес-ких названий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. Why Do People Travel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6 </w:t>
            </w:r>
            <w:r>
              <w:rPr>
                <w:rFonts w:cs="Times New Roman" w:ascii="Times New Roman" w:hAnsi="Times New Roman"/>
              </w:rPr>
              <w:t>часов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е географических названий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crash, to dete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sin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attend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avoidab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sinkable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enses in comparison: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st Simple/ Present Perfect/ Present Perfect Continuous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ticles with geographical names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posi-tions of place and direction</w:t>
            </w:r>
          </w:p>
        </w:tc>
        <w:tc>
          <w:tcPr>
            <w:tcW w:w="2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выразить свою точку зрения по теме «Путешествие» и аргументировать е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научно-популярный текст о Бермудском треугольнике с пониманием общего содержания прочитанног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– прослушать высказывания людей с целью выделения ответов на вопросы о том, где они побывали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-культурная осведомленность об известных людях и событиях Англии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е высказывание по теме «Путешествие»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, 2 </w:t>
              <w:br/>
              <w:t>(WB)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, 4 </w:t>
              <w:br/>
              <w:t>(WB)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5, 6 </w:t>
              <w:br/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19 (TB)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7 </w:t>
              <w:br/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26 (TB)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2"/>
        <w:gridCol w:w="1271"/>
        <w:gridCol w:w="842"/>
        <w:gridCol w:w="1868"/>
        <w:gridCol w:w="1134"/>
        <w:gridCol w:w="2926"/>
        <w:gridCol w:w="979"/>
        <w:gridCol w:w="828"/>
        <w:gridCol w:w="1271"/>
        <w:gridCol w:w="979"/>
        <w:gridCol w:w="290"/>
        <w:gridCol w:w="268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как способ познать мир. Транспорт вчера и сегодня. Из истории путешествий: из жизни В. Беринга, траге-дия «Титани-ка». Происхождение географических названий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е географических названий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crash, to dete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sin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attended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Unavoidab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sinkable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enses in comparison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st Simple/ Present Perfect/ Present Perfect Continuou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ticles with geographical nam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positions of place and direction</w:t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научно-популярный текст о «Титанике» с целью нахождения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– слушать текст-биографию для получения фактическ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рассказать биографию путешественни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А </w:t>
            </w:r>
            <w:r>
              <w:rPr>
                <w:rFonts w:cs="Times New Roman" w:ascii="Times New Roman" w:hAnsi="Times New Roman"/>
              </w:rPr>
              <w:t>– извлекать из текста по теме «Откуда пришли географические названия?» детальную информацию, использовать полученные сведения в собственных высказываниях о своих родных места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паписать эссе о названии места в твоем городе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-культурная осведомленность об известных людях и событиях Англи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 отрицательными прилагательными, наречиями и причастиям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тес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ическое высказывание о биографии путешественника, о родном кра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36 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ованный и самостоятельный туризм: маршруты, агентства, отлеты, сборы. Советы путешественнику: поведение в аэропорту, самолете, заполнение 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. Is it Easier to Travel Nowadays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7 часов) 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нация вопросительных предложений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urren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check 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take o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boar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get through custo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announce the fligh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collect the luggage from the baggage reclai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get through passport contr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 feel in the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dal verb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repositions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by (car), on (foot)</w:t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Г </w:t>
            </w:r>
            <w:r>
              <w:rPr>
                <w:rFonts w:cs="Times New Roman" w:ascii="Times New Roman" w:hAnsi="Times New Roman"/>
              </w:rPr>
              <w:t>– поиск необходимой информации при прослушивании диалога о путешествии с целью использования ее в собственных высказываниях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– прослушать диалогический текст по теме «Путешествие» и отработать интонационные навыки (вопросительные предложения). Прослушать объявления в аэропорту с целью понимания общего его смыс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-культурная осведомленность о правилах поездки за границу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Essay «the name of one place»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 возвратными местоимения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,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, 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2"/>
        <w:gridCol w:w="1271"/>
        <w:gridCol w:w="842"/>
        <w:gridCol w:w="1868"/>
        <w:gridCol w:w="1134"/>
        <w:gridCol w:w="2926"/>
        <w:gridCol w:w="979"/>
        <w:gridCol w:w="828"/>
        <w:gridCol w:w="1271"/>
        <w:gridCol w:w="979"/>
        <w:gridCol w:w="290"/>
        <w:gridCol w:w="268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129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ации. Возможность отдыха молодых людей, впечатления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eclaration for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prevent someone from doing something Arrival(s),boarding pass, customs, luggage, permission, poli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akeo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 is a good idea to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You can not do without essenti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cooper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regist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save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извлекать необходимую для самих учащихся информацию из текста «Полезные советы для пассажира самолета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заполнить таможенную деклар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составить и разыграть диалог в рамках темы «Путешествие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написать юмористический рассказ по опорным картинк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художественный текст «Последний дюйм» с целью извлечения нужной информации; читать художественный текст с целью понимания его в целом, осмысливания главной цел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описать персонажей прочитанного текста, используя прочитанный материал и собственное воображение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оветов пассажирам; составление своих советов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5, 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57 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ение таможенной деклара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7, 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рассказа по картинкам с использованием опорных фраз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го текста с использованием словар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9, 11 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66 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2, 13 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. Is Travelling Worth the Effort and Money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2 часа)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am absolutely positive that…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t is obvious that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 feel strongly/dead against 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rry, but I have got my own idea about i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’d rather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’d prefer to…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говорить о своих предпочтениях с опорой на картинки и фразы. Обсуждать в группах проблемы выбора возможностей для путешестви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 xml:space="preserve">– читать текст-рекламу конкурса, объявление формата Интернет-текста с целью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логическое высказывание: описание персонажа художественного текста.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,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2"/>
        <w:gridCol w:w="1271"/>
        <w:gridCol w:w="842"/>
        <w:gridCol w:w="1868"/>
        <w:gridCol w:w="1134"/>
        <w:gridCol w:w="2926"/>
        <w:gridCol w:w="979"/>
        <w:gridCol w:w="828"/>
        <w:gridCol w:w="1271"/>
        <w:gridCol w:w="979"/>
        <w:gridCol w:w="290"/>
        <w:gridCol w:w="268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лечения нужной информа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 фразами I’d rather, I’d prefer to… Ответы на вопросы к тексту-реклам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ы в глобальной деревне. Англоязычные страны и родная страна. Географические и исторические данные изучаемых стран и России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. We Are in a Global Villag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6 часов) 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е географических названий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fficial, flor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ultination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orders, emblem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ticles with: nations and languages, countries, cities, states and other geographical name</w:t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информацию о Великобритании, США и России в парах, используя таблицы и цифровой материа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описать в группах выбранную страну, используя опорные фразы и фактическую информацию учебник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– извлечение из прослушанного текста конкретной информации о правильном названии изучаемых стран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ге-ографическим и социально-куль-турным портре-том англо-говорящих стран и Росси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ческое высказывание по описанию одной из стран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,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9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, основные географические и некоторые исторические данные о Великобри-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е флористических символов и собственных имен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мини-эссе о Великобритании с целью ознакомл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написать эссе о России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флаге своего город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– прослушать текст о флаге России, США и Великобритании с извлечением необходимой информации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эссе о Росс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сание мини-эсс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флаге своего горо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4, 5 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100 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6"/>
        <w:gridCol w:w="1253"/>
        <w:gridCol w:w="1254"/>
        <w:gridCol w:w="831"/>
        <w:gridCol w:w="1843"/>
        <w:gridCol w:w="1119"/>
        <w:gridCol w:w="2871"/>
        <w:gridCol w:w="968"/>
        <w:gridCol w:w="831"/>
        <w:gridCol w:w="1254"/>
        <w:gridCol w:w="966"/>
        <w:gridCol w:w="286"/>
        <w:gridCol w:w="458"/>
      </w:tblGrid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нии, США и России. Государственная символика (флаг, герб), гербы регионов России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других городов – ключ к взаимопониманию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страноведческий текст о Британских флористических символах с пониманием основного содержания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рассказать о выбранной стране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езентация проектов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в режиме монолога / полилога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y vocabulary</w:t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умение читать текст, осмыслить информацию, восстановить пропущенные слова;</w:t>
            </w:r>
          </w:p>
          <w:p>
            <w:pPr>
              <w:pStyle w:val="Normal"/>
              <w:autoSpaceDE w:val="false"/>
              <w:spacing w:lineRule="auto" w:line="21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уметь писать письмо о своем путешествии;</w:t>
            </w:r>
          </w:p>
          <w:p>
            <w:pPr>
              <w:pStyle w:val="Normal"/>
              <w:autoSpaceDE w:val="false"/>
              <w:spacing w:lineRule="auto" w:line="21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говорить фразы о том, как ты понимаешь понятие «глобализация»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gress check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99–10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3.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 xml:space="preserve">Can We learn to Live in Peace?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(Я и мое окружение)</w:t>
            </w:r>
            <w:r>
              <w:rPr>
                <w:rFonts w:cs="Times New Roman" w:ascii="Times New Roman" w:hAnsi="Times New Roman"/>
              </w:rPr>
              <w:t xml:space="preserve"> (34 часа)</w:t>
            </w:r>
          </w:p>
        </w:tc>
      </w:tr>
      <w:tr>
        <w:trPr>
          <w:trHeight w:val="915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обализация и моя страна. Что такое глобализация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каких областях жизни (экономике, политике, культурной жизни) она проявляется? 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 What is Global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6 часов) 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eign goo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ernational organization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change program-m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reign fil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ast foo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me music everywh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increase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П </w:t>
            </w:r>
            <w:r>
              <w:rPr>
                <w:rFonts w:cs="Times New Roman" w:ascii="Times New Roman" w:hAnsi="Times New Roman"/>
              </w:rPr>
              <w:t>– обсудить и записать материал для последующего представления (проявление глобализации в экономике, политике, культурной жизни);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обсуждение плана работы над проектом  и готовые гипотезы, которые им предстоит подтвердить. Проведение исследования: работа с текстом; приведение реальных фактов для иллюстрации информации; анализ предложенных фактов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онятием «глобализация»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исьменных выводов по проблеме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ind w:left="-30" w:right="-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текста презентации, подбор ил-</w:t>
              <w:br/>
              <w:t>люстраций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2"/>
        <w:gridCol w:w="1271"/>
        <w:gridCol w:w="842"/>
        <w:gridCol w:w="1868"/>
        <w:gridCol w:w="1134"/>
        <w:gridCol w:w="2926"/>
        <w:gridCol w:w="979"/>
        <w:gridCol w:w="828"/>
        <w:gridCol w:w="1271"/>
        <w:gridCol w:w="979"/>
        <w:gridCol w:w="290"/>
        <w:gridCol w:w="268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результатов исследования. Презентация результатов исследования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– прослушать диалогический текст «Спор о том, что надеть на вечеринку» с целью полного поним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многозначные слова и правильно их переводить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на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а каждой групп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 многозначными слов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фликты между родителями и детьми: их причины, возможные последствия. Изречения великих людей на эту тему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ное решение семейных конфликтов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What is Conflict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9 часов) 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 в многосложных словах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look lov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give somebody the cree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union, violence, to prevent conflicts, to resolve conflic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flict resolution, p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o unit, peaseful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olution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unction of the Infinitive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use of the Infinitive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irect speech/Reported speech 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ultifunctional words: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sign, party, mean, means, right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Some/Any/No+ </w:t>
            </w:r>
            <w:r>
              <w:rPr>
                <w:rFonts w:cs="Times New Roman" w:ascii="Times New Roman" w:hAnsi="Times New Roman"/>
                <w:lang w:val="en-US"/>
              </w:rPr>
              <w:t>derivatives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dal verbs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говорить о вещах, которые нужны для семейного торжест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 инфинитивом с различными функциями в предложении.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о словами, образованными способом конверсии. Грамматический тес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2, 3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– прослушать текст «Розовая булавка» с целью понимания общего содерж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описать картинку, используя опорные фраз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4, 5, 6 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текст о причинах появления конфликтов с целью понимания основного содержания, а также поиска необходим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написать предложения в косвенной реч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многосложные слова и сочетания слов по теме секции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7, 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 о конфликтах между людь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0, 11 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27 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2"/>
        <w:gridCol w:w="1271"/>
        <w:gridCol w:w="842"/>
        <w:gridCol w:w="1868"/>
        <w:gridCol w:w="1134"/>
        <w:gridCol w:w="2926"/>
        <w:gridCol w:w="979"/>
        <w:gridCol w:w="828"/>
        <w:gridCol w:w="1271"/>
        <w:gridCol w:w="979"/>
        <w:gridCol w:w="290"/>
        <w:gridCol w:w="268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ero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ditional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ord stress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Good </w:t>
            </w:r>
            <w:r>
              <w:rPr>
                <w:rFonts w:cs="Times New Roman" w:ascii="Times New Roman" w:hAnsi="Times New Roman"/>
                <w:lang w:val="en-US"/>
              </w:rPr>
              <w:t xml:space="preserve">and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well</w:t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обсудить в парах тему «Конфликты в твоей семье и с твоими друзьями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используя опорные фразы, выразить согласие/несогласие, употребить в речи модальные глаголы; обсудить в группах проблему влияния людей на окружающую сред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цитаты и крылатые фразы, имеющие отношение к теме конфликт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ческий диктан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2, 13 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плакатов по защите окружающей сред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5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е многосложных слов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look lovel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give somebody the creep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union, violence, to prevent conflicts, to resolve conflic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flict resolution, p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 unit, peaseful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olution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цитаты и крылатые фразы, имеющие отношение к теме конфликта, художественный текст о конфликте маленькой девочки с отцом с целью понимания общего содержа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описать картинку, используя лимерик. Обсудить тему «Правда и ложь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текст повторно с целью извлечения нужн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используя указания в учебнике, представить свои высказывания по теме «Пути разрешения конфликта»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о словом “mean”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47 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50 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презентация проекта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-проект по теме «Пути разрешения конфликта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2"/>
        <w:gridCol w:w="1271"/>
        <w:gridCol w:w="842"/>
        <w:gridCol w:w="1868"/>
        <w:gridCol w:w="1134"/>
        <w:gridCol w:w="2926"/>
        <w:gridCol w:w="979"/>
        <w:gridCol w:w="828"/>
        <w:gridCol w:w="1271"/>
        <w:gridCol w:w="979"/>
        <w:gridCol w:w="290"/>
        <w:gridCol w:w="268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о в молодежный журнал: нахождение взаимопонимания между братьями и сестрами, детьми и родителями. Пути предотвращения и решения конфликтов. Советы сверстников и взрослого психолога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Conflict Resolu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7 часов) 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онация предложений в повелительном наклонении 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 is(not)fa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be fai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get on/o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get ov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get togeth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put the idea into ac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do without, remote contro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put off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take turns, and what no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criticize, relations hip(s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he Infinitive i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I asked/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wanted/…him to do </w:t>
            </w:r>
            <w:r>
              <w:rPr>
                <w:rFonts w:cs="Times New Roman" w:ascii="Times New Roman" w:hAnsi="Times New Roman"/>
                <w:lang w:val="en-US"/>
              </w:rPr>
              <w:t>something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hrasal verbs with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get, pu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ported speech: orders and request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Wh-</w:t>
            </w:r>
            <w:r>
              <w:rPr>
                <w:rFonts w:cs="Times New Roman" w:ascii="Times New Roman" w:hAnsi="Times New Roman"/>
                <w:lang w:val="en-US"/>
              </w:rPr>
              <w:t>ques-tions in reported spee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  <w:lang w:val="en-US"/>
              </w:rPr>
            </w:pPr>
            <w:r>
              <w:rPr>
                <w:rFonts w:cs="Times New Roman" w:ascii="Times New Roman" w:hAnsi="Times New Roman"/>
                <w:spacing w:val="-15"/>
                <w:lang w:val="en-US"/>
              </w:rPr>
              <w:t>Conditional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ntonym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Adjective + +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ly = </w:t>
            </w:r>
            <w:r>
              <w:rPr>
                <w:rFonts w:cs="Times New Roman" w:ascii="Times New Roman" w:hAnsi="Times New Roman"/>
                <w:lang w:val="en-US"/>
              </w:rPr>
              <w:t xml:space="preserve">adverbs 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деловое письмо в редакцию журнал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– прослушать диалог-спор между братьями с целью извлечения нужной информации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исание письма о кон-фликте между братьями или сестр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оими или выдуманными)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,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56 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текстовый материал и правильно употреблять фразовые глаголы в не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говорить по теме «Разрешение семейных конфликтов», используя специальные речевые клиш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 xml:space="preserve">– написать инструкцию, используя фразовые глаголы с </w:t>
            </w:r>
            <w:r>
              <w:rPr>
                <w:rFonts w:cs="Times New Roman" w:ascii="Times New Roman" w:hAnsi="Times New Roman"/>
                <w:b/>
                <w:bCs/>
              </w:rPr>
              <w:t>put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говорить о жизненных приоритетах в режиме полилога; описать конфликт по опорным карточкам и предложить шаги по его разрешен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тексты письма в молодежный журнал по этапам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с целью понимания основного содерж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 целью полного понимания;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 фразовыми глаголам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3, 4. 5 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инструк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6, 7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иалогов по ситуации «Если бы это был я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2"/>
        <w:gridCol w:w="1271"/>
        <w:gridCol w:w="842"/>
        <w:gridCol w:w="1868"/>
        <w:gridCol w:w="1134"/>
        <w:gridCol w:w="2926"/>
        <w:gridCol w:w="979"/>
        <w:gridCol w:w="828"/>
        <w:gridCol w:w="1271"/>
        <w:gridCol w:w="979"/>
        <w:gridCol w:w="290"/>
        <w:gridCol w:w="268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с целью восполнить пропущенные фраз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вести диалог с автором письма по заданному алгоритм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написать свое письмо с опорой на образец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говорить о конфликте в индивидуальном и групповом режимах по алгоритм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а по алгоритму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письма в журнал по образц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86 </w:t>
              <w:br/>
              <w:t>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е о конфликтах по алгоритм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2 </w:t>
              <w:br/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ация прав челове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ета Земля без воин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ые конфликты XX века. Толерантность или конформизм. Урок толерантности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. Be Tolerant and You Will Prevent Conflict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12 часов) 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ношение интернациональных слов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vacy, to suffer, racism, racial, tolerance, cruelty, equality, ethnicity, ethnic, to declare, to discrimin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prohib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oreigner, liberty, justice, humanities, in human, intolerant indifferent, to differ democracy, terrorism, summit separation nationality, to afford, to chat, to interrupt, to vote approval, citizen, diversity,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ditio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l I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sessive pronouns: your, you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-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ernational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ynony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at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ce, because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А </w:t>
            </w:r>
            <w:r>
              <w:rPr>
                <w:rFonts w:cs="Times New Roman" w:ascii="Times New Roman" w:hAnsi="Times New Roman"/>
              </w:rPr>
              <w:t>– читать и слушать публицистический текст о Декларации прав человека с целью извлечения детальн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высказать свое мнение или передать чужое, свою поддержку или неодобрение, используя опорные утверждения о правах человек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-культурная осведомленность о Второй мировой войне и истории принятия Декларации по правам человека и ее содержани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 новой лексик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, 2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говорить о Второй мировой войне, используя опорные фразы;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– прослушать интервью с целью выборочного извлечения информации;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текст о Декларации по правам человека с детальным извлечением информации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инонимичного ряд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, 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2"/>
        <w:gridCol w:w="1271"/>
        <w:gridCol w:w="842"/>
        <w:gridCol w:w="1868"/>
        <w:gridCol w:w="1134"/>
        <w:gridCol w:w="2926"/>
        <w:gridCol w:w="979"/>
        <w:gridCol w:w="828"/>
        <w:gridCol w:w="1271"/>
        <w:gridCol w:w="979"/>
        <w:gridCol w:w="290"/>
        <w:gridCol w:w="268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2055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isability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harm, peacemaker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luralism, self-determination, self-respect, sign sympathy, alternative, armed, disabler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составить диалог по заданным параметрам по ситуации «Приглашение на концерт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речевые конструкции для выражения своего мнения по теме «Права человека  в мире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 абсолютной формой притяжательных местоимени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5, 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ларация прав челове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ета Земля без воин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енные конфликты XX века. Толерантность или конформизм. Урок толерантности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ivacy, to suffer, racism, racial, tolerance, cruelty, equality, ethnicity, ethnic, to declare, to discrimina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prohib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oreigner, liberty, justice, humanities, in human, intolerant indifferent, to differ democracy, terrorism, summit separation nationality, to afford, to chat, to interrupt, to vote approval, citizen, diversity, disability, harm, peacemaker, pluralism, self-determination, self-respect, sign sympathy,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nditio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l II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ossessive pronouns: your, your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Words with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-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ernational word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ynonym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ative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nce, because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ЧП</w:t>
            </w:r>
            <w:r>
              <w:rPr>
                <w:rFonts w:cs="Times New Roman" w:ascii="Times New Roman" w:hAnsi="Times New Roman"/>
              </w:rPr>
              <w:t xml:space="preserve"> – читать, обсуждать в группах важность перечисленных прав человека для молодого поколения. Записать свои аргументы, составить список желаемых прав для подростка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аргументационного проекта по теме «Права подростка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рение в многосложных словах</w:t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П </w:t>
            </w:r>
            <w:r>
              <w:rPr>
                <w:rFonts w:cs="Times New Roman" w:ascii="Times New Roman" w:hAnsi="Times New Roman"/>
              </w:rPr>
              <w:t>– обсудить и записать информацию о том, как ты и твои одноклассники собираетесь найти необходимую информацию о стране и ее участии во Второй мировой войне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страны по план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0, 11 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представить мини-проект по теме «Война и конфликт в современной истории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текст с целью полного понимания по теме «Общество становится яростным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тенденциями развития общества под влиянием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презентация проекта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3, 14 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2"/>
        <w:gridCol w:w="1271"/>
        <w:gridCol w:w="842"/>
        <w:gridCol w:w="1868"/>
        <w:gridCol w:w="1134"/>
        <w:gridCol w:w="2926"/>
        <w:gridCol w:w="979"/>
        <w:gridCol w:w="828"/>
        <w:gridCol w:w="1271"/>
        <w:gridCol w:w="979"/>
        <w:gridCol w:w="290"/>
        <w:gridCol w:w="268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ternative, armed, disablerconfident contrary, complet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ly) impolite, military, mobile, phrasal, super, universal, separatist movement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написать ряд слов, схожих с русскими по написанию, произношению и значен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сказать, что правозащитники хотят делать, используя опорные схемы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ой информации, современных средст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фраз с активной лексикой урок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Г </w:t>
            </w:r>
            <w:r>
              <w:rPr>
                <w:rFonts w:cs="Times New Roman" w:ascii="Times New Roman" w:hAnsi="Times New Roman"/>
              </w:rPr>
              <w:t>– прослушать монологический текст о толерантности с целью понимания общего содержания и озаглавить его; говорить о своем опыте по ситуации (текст в режиме диалога)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а по теме «Урок толерантности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7, 18 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П </w:t>
            </w:r>
            <w:r>
              <w:rPr>
                <w:rFonts w:cs="Times New Roman" w:ascii="Times New Roman" w:hAnsi="Times New Roman"/>
              </w:rPr>
              <w:t>– употреблять в устной речи и писать условные предложения (Conditional II, Conditional III) в русле темы данной сек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текст (забавную историю) с целью понимания основного содержания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ческий тест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9, 20 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дать советы одноклассникам по ситуации «Как быть толерантным?», используя опорные фразы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написать письмо-ответ с опорой на образец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высказать свое мнение, используя речевые клише, в рамках темы секции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ответа на письмо официального характера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с использованием речевых клише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21, 22 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2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6"/>
        <w:gridCol w:w="1253"/>
        <w:gridCol w:w="1254"/>
        <w:gridCol w:w="831"/>
        <w:gridCol w:w="1843"/>
        <w:gridCol w:w="1119"/>
        <w:gridCol w:w="2871"/>
        <w:gridCol w:w="968"/>
        <w:gridCol w:w="831"/>
        <w:gridCol w:w="1254"/>
        <w:gridCol w:w="966"/>
        <w:gridCol w:w="286"/>
        <w:gridCol w:w="458"/>
      </w:tblGrid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y Vocabulary 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уметь читать текст, осмыслить информацию; подобрать нужные лексические единицы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Г </w:t>
            </w:r>
            <w:r>
              <w:rPr>
                <w:rFonts w:cs="Times New Roman" w:ascii="Times New Roman" w:hAnsi="Times New Roman"/>
              </w:rPr>
              <w:t>– уметь написать и выразить свое отношение по теме секции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gress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3,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149–15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4.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Make Your choice, make your life (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Учебно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трудовая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сфера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)</w:t>
            </w:r>
            <w:r>
              <w:rPr>
                <w:rFonts w:cs="Times New Roman" w:ascii="Times New Roman" w:hAnsi="Times New Roman"/>
                <w:lang w:val="en-US"/>
              </w:rPr>
              <w:t xml:space="preserve"> (20 </w:t>
            </w:r>
            <w:r>
              <w:rPr>
                <w:rFonts w:cs="Times New Roman" w:ascii="Times New Roman" w:hAnsi="Times New Roman"/>
              </w:rPr>
              <w:t>часов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и получения образования. Проблемы выбора профессии подростками. Популярные современные профессии. Умение составлять резюме.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английского языка в моей будущей профессии</w:t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. It is Time to Think about Your Future Career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7 часов) 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онационное оформление предложений с модальными глаголам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motion</w:t>
            </w:r>
          </w:p>
        </w:tc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odal verbs: must, may, can, can not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possibility, probability)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ressions with Keep, get</w:t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Г </w:t>
            </w:r>
            <w:r>
              <w:rPr>
                <w:rFonts w:cs="Times New Roman" w:ascii="Times New Roman" w:hAnsi="Times New Roman"/>
              </w:rPr>
              <w:t>– прослушать профильно-ориентированные тексты. Обсудить выбор профессии и возможности продолжения образования. Употребить модальные глаголы в значении вероятности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опираясь на образец, описать профессию</w:t>
            </w:r>
          </w:p>
        </w:tc>
        <w:tc>
          <w:tcPr>
            <w:tcW w:w="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 модальными глаголами.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качеств человека для той или иной профессии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, 2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get a promotion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save up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get a degree</w:t>
            </w:r>
          </w:p>
        </w:tc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Ч </w:t>
            </w:r>
            <w:r>
              <w:rPr>
                <w:rFonts w:cs="Times New Roman" w:ascii="Times New Roman" w:hAnsi="Times New Roman"/>
              </w:rPr>
              <w:t>– прослушать диалог британских девушек и понять общий смысл. Прочитать диалогический текст о возможности получить подростковую работу, выяснить значение незнакомых слов, сокращений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выразить свое мнение о профессии, используя оценочные клише</w:t>
            </w:r>
          </w:p>
        </w:tc>
        <w:tc>
          <w:tcPr>
            <w:tcW w:w="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 по содержанию прослушанного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, 4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20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TB)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2"/>
        <w:gridCol w:w="1271"/>
        <w:gridCol w:w="842"/>
        <w:gridCol w:w="1868"/>
        <w:gridCol w:w="1134"/>
        <w:gridCol w:w="2926"/>
        <w:gridCol w:w="979"/>
        <w:gridCol w:w="828"/>
        <w:gridCol w:w="1271"/>
        <w:gridCol w:w="979"/>
        <w:gridCol w:w="290"/>
        <w:gridCol w:w="268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ти получения образования. Проблемы выбора профессии подростками. Популярные современные профессии. Умение составлять резюме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английского языка в моей будущей профессии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odal verbs: must, may, can, can not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(possibility, probability)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ressions with Keep, get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 xml:space="preserve">– читать фразовые глаголы </w:t>
            </w:r>
            <w:r>
              <w:rPr>
                <w:rFonts w:cs="Times New Roman" w:ascii="Times New Roman" w:hAnsi="Times New Roman"/>
                <w:i/>
                <w:iCs/>
              </w:rPr>
              <w:t>keep, get</w:t>
            </w:r>
            <w:r>
              <w:rPr>
                <w:rFonts w:cs="Times New Roman" w:ascii="Times New Roman" w:hAnsi="Times New Roman"/>
              </w:rPr>
              <w:t xml:space="preserve"> в предложениях, объявление для британских студентов с целью понимания основного содержа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говорить по ситуации «Выбор после средней школы» (в режиме диалога)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нологическое высказывание с опорой на образец. Составление предложений с фразовыми глаголами </w:t>
            </w:r>
            <w:r>
              <w:rPr>
                <w:rFonts w:cs="Times New Roman" w:ascii="Times New Roman" w:hAnsi="Times New Roman"/>
                <w:i/>
                <w:iCs/>
              </w:rPr>
              <w:t>keep, get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5, 6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1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взять интервью у одноклассников о профессиях, которые нравятся и не нравятс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биографический текст с целью понимания основного содержания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чес-кое высказывание по теме «Куда пойти учиться?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ью о профессиях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8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1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V (Curriculum Vitae) Option issue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dal verbs: must, can, can not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представить интервью с известным человеком по опорным вопросам и ответа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написать автобиографии по образцу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писка требо-ваний к рабо-те. Интервью с известным человеко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0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написать письмо-запрос по объявлению для получения интересующей информации о работе подростк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о-культурная осведомленность о 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автобиографии, запрос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1, 12 (WB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2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2"/>
        <w:gridCol w:w="1271"/>
        <w:gridCol w:w="842"/>
        <w:gridCol w:w="1868"/>
        <w:gridCol w:w="1134"/>
        <w:gridCol w:w="2926"/>
        <w:gridCol w:w="979"/>
        <w:gridCol w:w="828"/>
        <w:gridCol w:w="1271"/>
        <w:gridCol w:w="979"/>
        <w:gridCol w:w="290"/>
        <w:gridCol w:w="268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обсудить в группах вопрос, важны ли иностранные языки для будущей профессии и карьеры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и изучения английского языка в современном мире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представить профессию, используя фотографии, плакаты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- презентация проекта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овое обсуждение по опорным фразам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о выбранной професс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3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еотипы, которые мешают жить: религиозные, расовые, возрастные, половые. Почему важна политическая корректность в отношениях людей старшего возраста, людей других национальностей, инвалидов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. Why Are Stereotypes Harmful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4 </w:t>
            </w:r>
            <w:r>
              <w:rPr>
                <w:rFonts w:cs="Times New Roman" w:ascii="Times New Roman" w:hAnsi="Times New Roman"/>
              </w:rPr>
              <w:t>часа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brows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thnic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sabil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nor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ereotyp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tire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eni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judi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havio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rmfu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end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onou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dividual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ac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tabilit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fferer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ggressiv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qua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ressions with do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высказать свою точку зрения по ситуации «Если ты мальчик, что ты думаешь о девочках?», пользуясь опорными фразам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текст о стереотипах с целью ознакомления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-культурная осведомленность о существующих стереотипах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о стилем общения по телефону в Великобритании и Росси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: выражение согласия/несогласия с точкой зрения други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-диалог по телефону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, 2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36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говорить по телефону, используя типичные этикетные фраз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текст о политической корректности с целью понимания этого понятия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, 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текст « Стереотипы и общение», понять основное содержание, озаглавить абзац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 xml:space="preserve">– говорить о стереотипах, опираясь на прочитанное и 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сказывания о стереотипах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5, 6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5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2"/>
        <w:gridCol w:w="1271"/>
        <w:gridCol w:w="842"/>
        <w:gridCol w:w="1868"/>
        <w:gridCol w:w="1134"/>
        <w:gridCol w:w="2926"/>
        <w:gridCol w:w="979"/>
        <w:gridCol w:w="828"/>
        <w:gridCol w:w="1271"/>
        <w:gridCol w:w="979"/>
        <w:gridCol w:w="290"/>
        <w:gridCol w:w="268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nline communicatio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srespe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be concerned about something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ый опыт в режиме монолог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представить монолог описательного/повествовательного характера об известном человеке, который является членом этнической группы, инвалидом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рок-презентация проекта 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проекта 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7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моих увлечений: экстремальные виды спорта (удовольствие и последствия). Спорт для здоровья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. Are Extreme Sports Fun to You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 часа) 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othing can be compared to + noun /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ing form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– прослушать описания видов спорта с целью самопровер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обсудить вопрос: почему люди увлекаются экстремальными видами спорта, используя опорные словосочетания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по теме секции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2, 4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58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научно-популярный текст о нырянии с полным пониманием информации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А </w:t>
            </w:r>
            <w:r>
              <w:rPr>
                <w:rFonts w:cs="Times New Roman" w:ascii="Times New Roman" w:hAnsi="Times New Roman"/>
              </w:rPr>
              <w:t>– читать, слушать текст об экстремальных прыжках с целью ознакомления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описать картину, используя фразу «Ничто не может сравниться с …»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своей точки зрения об экстремальном виде спор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картины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, 5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 xml:space="preserve">Ex. 64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обсудить преимущества и недостатки экстремальных видов спорта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убедить/переубедить собеседника в ходе ролевой игры (по ситуации: выбор вида спорта, риск для человека)</w:t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от лица спортсмен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69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52" w:before="0" w:after="0"/>
        <w:jc w:val="right"/>
        <w:rPr/>
      </w:pPr>
      <w:r>
        <w:br w:type="page"/>
      </w:r>
      <w:r>
        <w:rPr/>
        <w:t xml:space="preserve">Оконча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2"/>
        <w:gridCol w:w="1271"/>
        <w:gridCol w:w="842"/>
        <w:gridCol w:w="1868"/>
        <w:gridCol w:w="1134"/>
        <w:gridCol w:w="2926"/>
        <w:gridCol w:w="979"/>
        <w:gridCol w:w="828"/>
        <w:gridCol w:w="1271"/>
        <w:gridCol w:w="979"/>
        <w:gridCol w:w="290"/>
        <w:gridCol w:w="268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ь непохожими и жить в гармонии: молодежная карьера, музыка, мода. Кумиры молодежи в современном кино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гляни на мир с оптимизмом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. Do You Have the Right to be Different?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6 часов) </w:t>
            </w:r>
          </w:p>
        </w:tc>
        <w:tc>
          <w:tcPr>
            <w:tcW w:w="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cuse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esent, Past Tenses</w:t>
            </w:r>
          </w:p>
        </w:tc>
        <w:tc>
          <w:tcPr>
            <w:tcW w:w="2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о вкусах британской молодежи с целью полного понимания; восполнить пропущенные фразы; читать лексику по теме «Мода и музыка», использовать ее в своих предложениях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говорить по теме «Советы молодежи» в режимах монолога (советовать) и диалога (беседа)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читать текст «Битлз» с целью понимания основного содержа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Г </w:t>
            </w:r>
            <w:r>
              <w:rPr>
                <w:rFonts w:cs="Times New Roman" w:ascii="Times New Roman" w:hAnsi="Times New Roman"/>
              </w:rPr>
              <w:t>– в режиме группового обсуждения говорить о пристрастиях, вкусах русской молодежи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>– уметь читать текст, подобрать нужные лексические единицы; осмыслить информацию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П </w:t>
            </w:r>
            <w:r>
              <w:rPr>
                <w:rFonts w:cs="Times New Roman" w:ascii="Times New Roman" w:hAnsi="Times New Roman"/>
              </w:rPr>
              <w:t>– составить портрет знаменитости по указанному плану</w:t>
            </w:r>
          </w:p>
        </w:tc>
        <w:tc>
          <w:tcPr>
            <w:tcW w:w="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о-культурная осведомленность о вкусах и имидже британской молодежи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предложений с новой лексикой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 (WB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71 (T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по теме «Советы молодежи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Ex. 1, 2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(WB)</w:t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казывание по теме «Молодежь России»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y Vocabulary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-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gress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eck IV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182–18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й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39:00Z</dcterms:created>
  <dc:creator>дом</dc:creator>
  <dc:description/>
  <cp:keywords/>
  <dc:language>en-US</dc:language>
  <cp:lastModifiedBy>дом</cp:lastModifiedBy>
  <dcterms:modified xsi:type="dcterms:W3CDTF">2011-01-15T11:44:00Z</dcterms:modified>
  <cp:revision>1</cp:revision>
  <dc:subject/>
  <dc:title/>
</cp:coreProperties>
</file>