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2" w:before="240" w:after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тематическое планирование</w:t>
      </w:r>
    </w:p>
    <w:p>
      <w:pPr>
        <w:pStyle w:val="Normal"/>
        <w:autoSpaceDE w:val="false"/>
        <w:spacing w:lineRule="auto" w:line="242" w:before="60" w:after="240"/>
        <w:jc w:val="center"/>
        <w:rPr/>
      </w:pPr>
      <w:r>
        <w:rPr>
          <w:rFonts w:cs="Times New Roman" w:ascii="Times New Roman" w:hAnsi="Times New Roman"/>
          <w:b/>
          <w:bCs/>
          <w:spacing w:val="45"/>
        </w:rPr>
        <w:t xml:space="preserve">8 </w:t>
      </w:r>
      <w:r>
        <w:rPr/>
        <w:t>класс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0"/>
        <w:gridCol w:w="1239"/>
        <w:gridCol w:w="1103"/>
        <w:gridCol w:w="1435"/>
        <w:gridCol w:w="1873"/>
        <w:gridCol w:w="1000"/>
        <w:gridCol w:w="2857"/>
        <w:gridCol w:w="1103"/>
        <w:gridCol w:w="815"/>
        <w:gridCol w:w="817"/>
        <w:gridCol w:w="815"/>
        <w:gridCol w:w="407"/>
        <w:gridCol w:w="486"/>
      </w:tblGrid>
      <w:tr>
        <w:trPr/>
        <w:tc>
          <w:tcPr>
            <w:tcW w:w="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ind w:left="-30" w:right="-3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-ка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</w:t>
            </w:r>
          </w:p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</w:t>
            </w:r>
          </w:p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я</w:t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ction</w:t>
            </w:r>
          </w:p>
        </w:tc>
        <w:tc>
          <w:tcPr>
            <w:tcW w:w="4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зыковый материал</w:t>
            </w:r>
          </w:p>
        </w:tc>
        <w:tc>
          <w:tcPr>
            <w:tcW w:w="2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уровню</w:t>
            </w:r>
          </w:p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и учащихся:</w:t>
            </w:r>
          </w:p>
          <w:p>
            <w:pPr>
              <w:pStyle w:val="Normal"/>
              <w:autoSpaceDE w:val="false"/>
              <w:spacing w:lineRule="auto" w:line="24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удировани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А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чтени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Ч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</w:p>
          <w:p>
            <w:pPr>
              <w:pStyle w:val="Normal"/>
              <w:autoSpaceDE w:val="false"/>
              <w:spacing w:lineRule="auto" w:line="242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ворение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Г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письмо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(П)</w:t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гвострановедческий</w:t>
            </w:r>
          </w:p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ериал</w:t>
            </w:r>
          </w:p>
        </w:tc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</w:t>
            </w:r>
          </w:p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я</w:t>
            </w:r>
          </w:p>
        </w:tc>
        <w:tc>
          <w:tcPr>
            <w:tcW w:w="8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з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</w:tr>
      <w:tr>
        <w:trPr>
          <w:trHeight w:val="630" w:hRule="atLeast"/>
        </w:trPr>
        <w:tc>
          <w:tcPr>
            <w:tcW w:w="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етика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ксик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мматика</w:t>
            </w:r>
          </w:p>
        </w:tc>
        <w:tc>
          <w:tcPr>
            <w:tcW w:w="2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8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лан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-30" w:right="-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</w:t>
            </w:r>
          </w:p>
        </w:tc>
      </w:tr>
      <w:tr>
        <w:trPr>
          <w:trHeight w:val="270" w:hRule="atLeast"/>
        </w:trPr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1. </w:t>
            </w: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It’s a wonderful planet we live on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>Мир</w:t>
            </w: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>вокруг</w:t>
            </w: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>нас</w:t>
            </w: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)</w:t>
            </w:r>
            <w:r>
              <w:rPr>
                <w:rFonts w:cs="Times New Roman" w:ascii="Times New Roman" w:hAnsi="Times New Roman"/>
                <w:caps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(28 </w:t>
            </w:r>
            <w:r>
              <w:rPr>
                <w:rFonts w:cs="Times New Roman" w:ascii="Times New Roman" w:hAnsi="Times New Roman"/>
              </w:rPr>
              <w:t>часов</w:t>
            </w:r>
            <w:r>
              <w:rPr>
                <w:rFonts w:cs="Times New Roman" w:ascii="Times New Roman" w:hAnsi="Times New Roman"/>
                <w:lang w:val="en-US"/>
              </w:rPr>
              <w:t xml:space="preserve">) </w:t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ат и погода в Великобритании, Австрии, Канаде, России</w:t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. After Rain Co-mes Fine Weather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4 часа) 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Sweeden,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Finland,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Norway,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Belgium,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ulgaria</w:t>
            </w:r>
          </w:p>
        </w:tc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chievement, beach, damage, disaster, drought, earth, earthquake, exploration, flood, hurricane, moon, planet, pole, research, researcher, satellite, spacemen, spaceship, star, tornado, universe, volcano, beak, damage, destroy, explore, hurt, launch, research, awful, fog-gy, humid, miserable, stormy, terrible, wet</w:t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t’s…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he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with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unique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ing</w:t>
            </w:r>
          </w:p>
        </w:tc>
        <w:tc>
          <w:tcPr>
            <w:tcW w:w="2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– понимать основное содержание прослушанных текстов о прогнозе погоды, о погоде в разных странах и заполнять таблицу о прогнозе в разных городах;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лушать и имитировать правильное произношение, интонацию во время драматизации диалогов; </w:t>
            </w:r>
          </w:p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– рассказывать о погоде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личных странах мира;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держивать разговор о погоде;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ять собственный микролог;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лать краткое сообщение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том, чем обычно занимаешься в разную погоду;</w:t>
            </w:r>
          </w:p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</w:rPr>
              <w:t xml:space="preserve"> – читать текст «Климат в Британии» с детальным пониманием прочитанного;</w:t>
            </w:r>
          </w:p>
        </w:tc>
        <w:tc>
          <w:tcPr>
            <w:tcW w:w="1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о погоде англоговорящих стран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1, 2,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3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2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3, 4,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3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2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5,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3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2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1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pacing w:val="45"/>
              </w:rPr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6, 7,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3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2"/>
        <w:gridCol w:w="1271"/>
        <w:gridCol w:w="1132"/>
        <w:gridCol w:w="1441"/>
        <w:gridCol w:w="1868"/>
        <w:gridCol w:w="981"/>
        <w:gridCol w:w="2910"/>
        <w:gridCol w:w="1134"/>
        <w:gridCol w:w="826"/>
        <w:gridCol w:w="828"/>
        <w:gridCol w:w="842"/>
        <w:gridCol w:w="382"/>
        <w:gridCol w:w="313"/>
      </w:tblGrid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носить текст «Письма туристов» с соответствующими фотографиями</w:t>
            </w:r>
          </w:p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написать открытку, описав в ней  погоду, характерную для места, где мы живем;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писать прогноз погоды на завтра, используя лексику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я, Вселенная: общая информация о планете Земля (вес, возраст, размер…). Солнечная система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2. We are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 part of the Universe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3 часа) 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Romania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Slovakia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Belarus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Switzerland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ortugal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Denmark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Germany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Austria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reland, 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The UK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reece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e Solar system, the galaxy, The universe, the Milky Way, planet, satellite, distance, the Sun, the Earth, The Moon, pole, atmosphere, ocean, ton, star, intergalactic, space travel, spaceship, astronaut, telescope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ный артикль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существительным, единственным в своем роде</w:t>
            </w:r>
          </w:p>
        </w:tc>
        <w:tc>
          <w:tcPr>
            <w:tcW w:w="2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– на слух воспринимать информацию, передаваемую с помощью несложного текста, и выражать свое понимание в требуемой форм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лушать и понимать основную информацию по теме «Космос»; соотносить русские и английские эквиваленты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</w:rPr>
              <w:t xml:space="preserve"> – соотносить графический образ слова со звуковым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ть текст «Галактика» с извлечением основной информации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писать свой галактический адрес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я о погоде англоговорящих стран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8, 9, 11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34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12, 13, 14, 15,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34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16, 17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34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смос и человек. Известные ученые изобретатели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Who is There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3 часа)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Space, spaceman, spaceship, spacesuit, station, radio,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Be know internationally, key problem, outer space, solve 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 problem, space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 Progres-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ve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</w:rPr>
              <w:t xml:space="preserve"> – читать и понимать текст “Who’s there?” с детальным пониманием прочитанного;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носить содержание текста с рисунками, 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ологическое высказывание об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18, 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3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2"/>
        <w:gridCol w:w="1271"/>
        <w:gridCol w:w="1132"/>
        <w:gridCol w:w="1441"/>
        <w:gridCol w:w="1868"/>
        <w:gridCol w:w="981"/>
        <w:gridCol w:w="2910"/>
        <w:gridCol w:w="1134"/>
        <w:gridCol w:w="826"/>
        <w:gridCol w:w="828"/>
        <w:gridCol w:w="842"/>
        <w:gridCol w:w="382"/>
        <w:gridCol w:w="313"/>
      </w:tblGrid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K. Tsi-olkovsky) и космонавты </w:t>
              <w:br/>
              <w:t>(U. Gagarin, J. Teresh-</w:t>
              <w:br/>
              <w:t xml:space="preserve">kova, </w:t>
              <w:br/>
              <w:t xml:space="preserve">A. Leonov, 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. Arm-</w:t>
              <w:br/>
              <w:t>strong). Мечта человечества о космических путешествиях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way, galaxy, planet, satellite, travel, patted, family, happy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light, space travel, Milky Way, Solar system, South/North Pole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ллюстрирующими;</w:t>
            </w:r>
          </w:p>
          <w:p>
            <w:pPr>
              <w:pStyle w:val="Normal"/>
              <w:autoSpaceDE w:val="false"/>
              <w:spacing w:lineRule="auto" w:line="259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– выражать и обосновывать свое отношение к космическим исследованиям;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ывать о том, что делали в прошлом, описывать картинки, используя прошедшее продолженное время;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сказывать текст от лица одного из действующих лиц исто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ind w:left="-30" w:right="-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и Космоса: польза или вред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19, 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3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21, 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3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4. Exploring Space 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3 часа) 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Space, spaceman, spaceship, spacesuit, station, radio, way, galaxy, planet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atellite, travel, patted, family, happy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Be know internationally, key problem, outer space, solve 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 problem, space flight, space travel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lky Way, Solar system, South/North Pole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 Progres-sive</w:t>
            </w:r>
          </w:p>
        </w:tc>
        <w:tc>
          <w:tcPr>
            <w:tcW w:w="2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– на слух воспринимать информацию о завоеваниях космоса и выражать свое согласие или несогласие, отвечать на вопросы после прослушивани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– выражать свое отношение о покорении Космоса, используя предложенную лексику по тем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бщать одноклассникам о том, что делали в детстве, используя настоящее законченное время Present Perfect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</w:rPr>
              <w:t xml:space="preserve"> – читать текст «Мы не знаем, когда люди начали мечтать о Космосе», соотносить содержание текста с рисунком, иллюстрирующим содержание одной из частей текста, озаглавить рисунок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ind w:left="-30" w:right="-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“Present Perfect”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24, 25,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3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26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3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27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3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2"/>
        <w:gridCol w:w="1271"/>
        <w:gridCol w:w="1132"/>
        <w:gridCol w:w="1441"/>
        <w:gridCol w:w="1868"/>
        <w:gridCol w:w="981"/>
        <w:gridCol w:w="2910"/>
        <w:gridCol w:w="1134"/>
        <w:gridCol w:w="826"/>
        <w:gridCol w:w="828"/>
        <w:gridCol w:w="842"/>
        <w:gridCol w:w="382"/>
        <w:gridCol w:w="313"/>
      </w:tblGrid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ленная. Природные стихийные бедствия: землетрясения, ураганы, торнадо, извержения, вулканы, наводнения, засуха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5. Is the Earth a Dangerous Place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4 часа) 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isaster, disastrous, start, fast, guitar, past, flood, blood, hurricane, nothing, another, other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Earthquake, hurricane, tornado, volcano, flood, drought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ast Simple, Past Continuous, Past Perfect </w:t>
            </w:r>
          </w:p>
        </w:tc>
        <w:tc>
          <w:tcPr>
            <w:tcW w:w="2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– понимать основное содержание текста, соотносить картинки и названия к ним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полнять таблицу после прослушивания информации о землетрясениях, торнад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</w:rPr>
              <w:t xml:space="preserve"> – читать текст «Землетрясение» с извлечением нов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 озаглавить шесть параграфов текста о Торнадо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уметь составить списки профессий, которые помогают людям справиться со стихийными бедствия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должить списки неотложных мер и обязанностей спасател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писать постер, предупреждающий об опасност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– рассказывать о стихийных бедствиях, используя информацию из прочитанного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сти беседу о стихийных бедствия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дать основную мысль постера;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28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3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59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29, </w:t>
            </w:r>
          </w:p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36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9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30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36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дение человека в экстремальных ситуациях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6. Six Robinsons and their guitar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(3 </w:t>
            </w:r>
            <w:r>
              <w:rPr>
                <w:rFonts w:cs="Times New Roman" w:ascii="Times New Roman" w:hAnsi="Times New Roman"/>
              </w:rPr>
              <w:t>часа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Damage, badly, bang, galaxy, travel, happen, break, shake, explain,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Break, damage, destroy, explore, hurt, launch, research, awful,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st Perfect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</w:rPr>
              <w:t xml:space="preserve"> – читать текст «Шесть Робинзонов и их гитара» с извлечением основн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– пересказывать текст о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32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36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2"/>
        <w:gridCol w:w="1271"/>
        <w:gridCol w:w="1132"/>
        <w:gridCol w:w="1441"/>
        <w:gridCol w:w="1868"/>
        <w:gridCol w:w="981"/>
        <w:gridCol w:w="2910"/>
        <w:gridCol w:w="1134"/>
        <w:gridCol w:w="826"/>
        <w:gridCol w:w="828"/>
        <w:gridCol w:w="842"/>
        <w:gridCol w:w="382"/>
        <w:gridCol w:w="313"/>
      </w:tblGrid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olcano, tornado, endanger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foggy, humid, miserable, stormy, terrible, wet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ни героев рассказ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</w:rPr>
              <w:t xml:space="preserve"> – прогнозировать содержание текста по рисунку, иллюстрирующему его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бирать нужную пословицу, которой можно закончить рассказ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делять предложения, где используется информация в Past Perfect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3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. 19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ологическое высказывание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5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. 2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дивительн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родн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глоговорящих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анах</w:t>
            </w:r>
            <w:r>
              <w:rPr>
                <w:rFonts w:cs="Times New Roman" w:ascii="Times New Roman" w:hAnsi="Times New Roman"/>
                <w:lang w:val="en-US"/>
              </w:rPr>
              <w:t xml:space="preserve">: Kingdom of Birds (New Zealand), Hot and Dangerous </w:t>
              <w:br/>
              <w:t xml:space="preserve">(Australia), the Niagara falls (the USA), the Peak District </w:t>
              <w:br/>
              <w:t xml:space="preserve">(great Britain), “White Nights” </w:t>
              <w:br/>
              <w:t xml:space="preserve">(Russia). 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7. This Earth was made for you and m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8 часов) 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Human nature/body, Human being, humanity, inhuman, be amazed at/by, what amazing wildlife, it’s quite amazing that, an amazingly hot day, amazingly good/bad, Flower attract bees, attract a lot of attention, tourist attraction, an attractive idea/smile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ount Everest, Challenger Deep, the Nile, Lake Baikal, Caspian Sea, Asia, the Pacific Ocean, Sahara Desert, Antarctica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Past Simple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Past Conti-</w:t>
              <w:br/>
              <w:t>nuous, Past Perfect</w:t>
            </w:r>
          </w:p>
        </w:tc>
        <w:tc>
          <w:tcPr>
            <w:tcW w:w="2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написать небольшой сценарий для видеофильма на основание текста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писать рассказ о природных достопримечательностях нашего региона (на основе прочитанных текстов)</w:t>
            </w:r>
            <w:r>
              <w:rPr>
                <w:rFonts w:cs="Times New Roman" w:ascii="Times New Roman" w:hAnsi="Times New Roman"/>
                <w:b/>
                <w:bCs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</w:rPr>
              <w:t xml:space="preserve"> – читать текст «Королевство птиц» и подбирать подходящие по смыслу заголовк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>– понимать информацию о всемирных рекордах и выделять информацию, связанную с Россией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– уметь запрашивать подобную информацию о прочитанно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ражать свое отношение к прочитанном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твечать на вопросы одноклассников о прочитанном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удивительными местами Новой Зеландии, Австралии, США, Великобритани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2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2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3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2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4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2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5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2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6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2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4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18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1, 2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17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2" w:before="0" w:after="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6"/>
        <w:gridCol w:w="1253"/>
        <w:gridCol w:w="1117"/>
        <w:gridCol w:w="1405"/>
        <w:gridCol w:w="1845"/>
        <w:gridCol w:w="966"/>
        <w:gridCol w:w="2873"/>
        <w:gridCol w:w="1117"/>
        <w:gridCol w:w="831"/>
        <w:gridCol w:w="817"/>
        <w:gridCol w:w="831"/>
        <w:gridCol w:w="377"/>
        <w:gridCol w:w="502"/>
      </w:tblGrid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мировых чемпионах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о-грамматический тес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2. </w:t>
            </w: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The World’s Best Friend is You</w:t>
            </w:r>
            <w:r>
              <w:rPr>
                <w:rFonts w:cs="Times New Roman" w:ascii="Times New Roman" w:hAnsi="Times New Roman"/>
                <w:lang w:val="en-US"/>
              </w:rPr>
              <w:t xml:space="preserve"> (21 </w:t>
            </w:r>
            <w:r>
              <w:rPr>
                <w:rFonts w:cs="Times New Roman" w:ascii="Times New Roman" w:hAnsi="Times New Roman"/>
              </w:rPr>
              <w:t>час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а и проблемы экологии. Естественная и созданная человеком среда обитания. Проблемы загрязнения окружающей среды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. Земля нуждается в друге, не так ли?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3 часа) 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urope, Asia, North America, Australia, Russia, Spain, Sweden, New Zeland,</w:t>
            </w:r>
          </w:p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“</w:t>
            </w:r>
            <w:r>
              <w:rPr>
                <w:rFonts w:cs="Times New Roman" w:ascii="Times New Roman" w:hAnsi="Times New Roman"/>
                <w:lang w:val="en-US"/>
              </w:rPr>
              <w:t xml:space="preserve">Federation”, “Kingdom”, the Russian Federation, the USA, the United Kigdom, Everest, Elbrus, Bermuda, Iceland,the Bahamas, the Britich Isles. Moscow, London, Paris, the Pacific, the Indian, the Volga, the Ob, the Thames, 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tect, waste, pollute, environment,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икль ”the” с географическими познаниями</w:t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– выделять главные факты, связанные с плакатами об охране окружающей среды;</w:t>
            </w:r>
          </w:p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</w:rPr>
              <w:t xml:space="preserve"> – читать текст «Прекрасен мир, в котором мы живем» с пониманием общего содержания, подбирать подписи к рисункам, опираясь на прочитанный текст; озаглавить текст;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 определять виды окружающей среды;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главную мысль диалога «Мы можем улучшить нашу планету?»;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разить согласие или несогласие с содержанием диалога;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разить свое мнение по теме «Как можно улучшить наш город», используя изученный лексико-грамматический материал;</w:t>
            </w:r>
          </w:p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нарисовать и подписать плакат, рассказывающий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2, 3,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56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4, 5,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56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6, 7,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56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2"/>
        <w:gridCol w:w="1271"/>
        <w:gridCol w:w="1132"/>
        <w:gridCol w:w="1441"/>
        <w:gridCol w:w="1868"/>
        <w:gridCol w:w="981"/>
        <w:gridCol w:w="2910"/>
        <w:gridCol w:w="1134"/>
        <w:gridCol w:w="826"/>
        <w:gridCol w:w="828"/>
        <w:gridCol w:w="842"/>
        <w:gridCol w:w="382"/>
        <w:gridCol w:w="313"/>
      </w:tblGrid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e Black Sea, The North Sea, the Baltic sea. The English Channel, the Onega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людям об экологических проблемах</w:t>
            </w:r>
            <w:r>
              <w:rPr>
                <w:rFonts w:cs="Times New Roman" w:ascii="Times New Roman" w:hAnsi="Times New Roman"/>
                <w:b/>
                <w:bCs/>
              </w:rPr>
              <w:t>;</w:t>
            </w:r>
          </w:p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– описать, что хотелось бы изменить в родном городе;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делать краткое сообщение по содержанию плак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Condi-</w:t>
              <w:br/>
              <w:t xml:space="preserve">tional 2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and 3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 час)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row waste aroun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ные предложения 2 и 3-го типа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понимать условные предложения 2 и 3-го типа;</w:t>
            </w:r>
          </w:p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– выразить свое мнение о том, как можно улучшить мир;</w:t>
            </w:r>
          </w:p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– слушать и имитировать интонацию, звуки, произношение стихотворения «Если бы да кабы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«Условные предложения 2 и 3-го типа»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8, 9, 10, 11, 12, 14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56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логия Земли и экология человека: твое отношение. Взаимоотношение между людьми в обществе: причины недоверия друг к другу причины военных конфликтов (например из отрывка 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3. What’s Wrong with Us?</w:t>
            </w:r>
          </w:p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(3 </w:t>
            </w:r>
            <w:r>
              <w:rPr>
                <w:rFonts w:cs="Times New Roman" w:ascii="Times New Roman" w:hAnsi="Times New Roman"/>
              </w:rPr>
              <w:t>часа</w:t>
            </w:r>
            <w:r>
              <w:rPr>
                <w:rFonts w:cs="Times New Roman" w:ascii="Times New Roman" w:hAnsi="Times New Roman"/>
                <w:lang w:val="en-US"/>
              </w:rPr>
              <w:t xml:space="preserve">) 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Dangerous, environmental, least, protective, recyclable, recycling, throwaway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ndangered animals, new local wars, pollution, dangerous technologies, dangerous diseases, star wars, people and their interrelations, lack of recycling, breaking human rights, crimes, drugs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e (get) used to smith to doing smth.</w:t>
            </w:r>
          </w:p>
        </w:tc>
        <w:tc>
          <w:tcPr>
            <w:tcW w:w="2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</w:rPr>
              <w:t xml:space="preserve"> – читать текст «Гулливер» с пониманием общего содержания;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ивать логическую последовательность основных фактов текста;</w:t>
            </w:r>
          </w:p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– высказывать свое мнение по определенным вопросам содержания текста «Гулливер», а также о том, как можно улучшить мир (назвать 3 главных дела), о важности проблем, существующих в современном мире;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лать краткое сообщение о том, что привык или не привык делать в школе, дома,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изведением Джонатана Свифта «Приключения Гулливера»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35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35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15, 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57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35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35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16, 17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57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2"/>
        <w:gridCol w:w="1271"/>
        <w:gridCol w:w="1132"/>
        <w:gridCol w:w="1441"/>
        <w:gridCol w:w="1868"/>
        <w:gridCol w:w="981"/>
        <w:gridCol w:w="2910"/>
        <w:gridCol w:w="1134"/>
        <w:gridCol w:w="826"/>
        <w:gridCol w:w="828"/>
        <w:gridCol w:w="842"/>
        <w:gridCol w:w="382"/>
        <w:gridCol w:w="313"/>
      </w:tblGrid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омана</w:t>
            </w:r>
            <w:r>
              <w:rPr>
                <w:rFonts w:cs="Times New Roman" w:ascii="Times New Roman" w:hAnsi="Times New Roman"/>
                <w:lang w:val="en-US"/>
              </w:rPr>
              <w:t xml:space="preserve"> ”Gulliver’s Travels” by Jonathan Swift)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уя изученный грамматический материал;</w:t>
            </w:r>
          </w:p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написать свои пожелания об улучшении ми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</w:rPr>
              <w:t>Ex. 18, 19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57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Почему выбрасывать? Почему не перерабатывать?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3 часа) 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ohibit, recycle, litter, pack,  to throw, can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in, can, danger, environment, litter, packaging, prohibition, protection, pollution, recycling, rubbish, wast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написать объявление для школьного радио о проведении “Clean-Upday”;</w:t>
            </w:r>
          </w:p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– рассказывать о том, как каждый может уменьшить количество выбрасываемого мусора; 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сказывать свое мнение по вопросу переработки мусора, используя усвоенный лексико-грамматический материал;</w:t>
            </w:r>
          </w:p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</w:rPr>
              <w:t xml:space="preserve"> – читать один из предложенных текстов «Зачем так много выбрасывать?», «Упакованный груз» с пониманием основного содержания;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 выделять необходимую информацию из прочитанного, отвечать на вопросы по содержанию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35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35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35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20, 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57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35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35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35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21, 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57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22, 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57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можно защитить нашу планету: переработка промышленных и бытовых отходов, 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5. What can we do to save the Earth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5 часов) 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The word needs a friend, to love and depend on, in times of trouble, the world has hope yet, if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void, avoid such people, avoid talking to, using something, avoid being recognized, least, the least money/time, at least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nditional 1 и 2 в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и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</w:rPr>
              <w:t xml:space="preserve"> – озаглавить прочитанный текст «Ты один из 6000 миллионов», обменяться мнениями со своими одноклассниками о том, как можно защитить нашу планету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– понимать на слух информацию, передаваемую 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1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3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2"/>
        <w:gridCol w:w="1271"/>
        <w:gridCol w:w="1132"/>
        <w:gridCol w:w="1441"/>
        <w:gridCol w:w="1868"/>
        <w:gridCol w:w="981"/>
        <w:gridCol w:w="2910"/>
        <w:gridCol w:w="1134"/>
        <w:gridCol w:w="826"/>
        <w:gridCol w:w="828"/>
        <w:gridCol w:w="842"/>
        <w:gridCol w:w="382"/>
        <w:gridCol w:w="313"/>
      </w:tblGrid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ение чистоты в доме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улице, в городе и за городом, экономия потребляемой воды и энергии, совместные усилия по наведению чистоты там где ты живешь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e children let it, and if we do it right, together we can make world, a better place, is you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ью несложного текста, и выражать свое понимание в требуемой форме (true or false)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написать сценарий видеофильма, который можно показать людям, чтобы продемонстрировать, как они могут спасти Землю; сюжет собственного короткого видеофильма «Мои советы, как можно спасти Землю», драматизировать видеофиль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писать диалог по картинкам и драматизировать его с одноклассником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– дать совет своим друзьям перед тем, как организовать пикник, прогулку на велосипеде и т. д., опираясь на изученную тематику и усвоенный лексико-грамматический материал (avoid V</w:t>
            </w:r>
            <w:r>
              <w:rPr>
                <w:rFonts w:cs="Times New Roman" w:ascii="Times New Roman" w:hAnsi="Times New Roman"/>
                <w:vertAlign w:val="subscript"/>
              </w:rPr>
              <w:t>ibg</w:t>
            </w:r>
            <w:r>
              <w:rPr>
                <w:rFonts w:cs="Times New Roman" w:ascii="Times New Roman" w:hAnsi="Times New Roman"/>
              </w:rPr>
              <w:t xml:space="preserve"> ,avoid smth. Least, at least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вать три самые важные и три наименее важные акции, которые спасут нашу Землю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сказать свое мнение о том, какая информация в тексте «Ты один из 6000 миллионов» самая полезная, самая важная, самая глуп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2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3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3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34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кущий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4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WB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щита сценария видеофильма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6"/>
        <w:gridCol w:w="1253"/>
        <w:gridCol w:w="1117"/>
        <w:gridCol w:w="1405"/>
        <w:gridCol w:w="1845"/>
        <w:gridCol w:w="966"/>
        <w:gridCol w:w="2873"/>
        <w:gridCol w:w="1117"/>
        <w:gridCol w:w="831"/>
        <w:gridCol w:w="817"/>
        <w:gridCol w:w="831"/>
        <w:gridCol w:w="377"/>
        <w:gridCol w:w="502"/>
      </w:tblGrid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–2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3. </w:t>
            </w:r>
            <w:r>
              <w:rPr>
                <w:rFonts w:cs="Times New Roman" w:ascii="Times New Roman" w:hAnsi="Times New Roman"/>
                <w:b/>
                <w:bCs/>
                <w:caps/>
              </w:rPr>
              <w:t>Mass Media – good or Bad (Социально-культурная сфера)</w:t>
            </w:r>
            <w:r>
              <w:rPr>
                <w:rFonts w:cs="Times New Roman" w:ascii="Times New Roman" w:hAnsi="Times New Roman"/>
              </w:rPr>
              <w:t xml:space="preserve"> (33 часа)</w:t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ассовой информации: телевидение, радио, пресса, Интернет, теле- и радио программы в России и англоговорящих странах. Универсальность радио как наиболее доступного средства массовой информации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1. What is the Media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(4 </w:t>
            </w:r>
            <w:r>
              <w:rPr>
                <w:rFonts w:cs="Times New Roman" w:ascii="Times New Roman" w:hAnsi="Times New Roman"/>
              </w:rPr>
              <w:t>часа</w:t>
            </w:r>
            <w:r>
              <w:rPr>
                <w:rFonts w:cs="Times New Roman" w:ascii="Times New Roman" w:hAnsi="Times New Roman"/>
                <w:lang w:val="en-US"/>
              </w:rPr>
              <w:t xml:space="preserve">) 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Radio, teleph-one, program-me, video, soap, show, alone, hope, local, disco, though, tabloid, annoy, enjoy, the Bolshoy Theatre, channel, fantastic, planet, satellite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national, scandal, angry, international, happen, action, talk, always, forecast, </w:t>
            </w:r>
            <w:r>
              <w:rPr>
                <w:rFonts w:cs="Times New Roman" w:ascii="Times New Roman" w:hAnsi="Times New Roman"/>
                <w:spacing w:val="-15"/>
                <w:lang w:val="en-US"/>
              </w:rPr>
              <w:t>call, journal, bro</w:t>
            </w:r>
            <w:r>
              <w:rPr>
                <w:rFonts w:cs="Times New Roman" w:ascii="Times New Roman" w:hAnsi="Times New Roman"/>
                <w:lang w:val="en-US"/>
              </w:rPr>
              <w:t xml:space="preserve">-adcast, report, journalist, repor-ter, small, also, important, 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rticle, Bible, celebration, channel, conclusion, encyclopedia, essay, guidebook, handbook, headline, horror, horror-struck, quiz, review, script, thriller, wisdom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breviations. Uncut table nouns</w:t>
            </w:r>
          </w:p>
        </w:tc>
        <w:tc>
          <w:tcPr>
            <w:tcW w:w="2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– на слух воспринимать информацию, передаваемую с помощью текста, и выражать свое понимание в требуемой форме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– рассказывать о достоинствах и недостатках различных средств массовой информации, используя изученный лексический материал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просить одноклассников об их отношении к различным средствам массовой информации выразить свое отношение к средствам массов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 правильно произносить сокращения, употребляемые в английском язык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ссказывать о своем радио ток-шоу, отвечать на вопросы одноклассников, касающиеся будущей программы </w:t>
              <w:br/>
              <w:t>(о путешествии, соревновании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раматизировать диалоги о ТV и радио;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теле- и радиопрограммой в англоговорящих странах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1, 2, 3, p. 86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4, 5, 6, p. 86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7, 13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86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9–15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86–87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2" w:before="0" w:after="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2"/>
        <w:gridCol w:w="1271"/>
        <w:gridCol w:w="1132"/>
        <w:gridCol w:w="1441"/>
        <w:gridCol w:w="1868"/>
        <w:gridCol w:w="981"/>
        <w:gridCol w:w="2910"/>
        <w:gridCol w:w="1134"/>
        <w:gridCol w:w="826"/>
        <w:gridCol w:w="828"/>
        <w:gridCol w:w="842"/>
        <w:gridCol w:w="382"/>
        <w:gridCol w:w="313"/>
      </w:tblGrid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виде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е – способ увидеть мир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 Что ты думаешь о телевидени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4 часа)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efore, advertisement, turn, wor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ydney, Los Angeles, Wellington, Paris, Prague, Bangkok, Bombay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 quit doing something, to qui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(some place), To manage to do something, to prove something, it proved to be…</w:t>
            </w:r>
          </w:p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Apologize, approve, borrow, book, broadcast, confess, explain, manage, prove, quit, remind, report, however, seldom, whatever, whenever, whe-rever, whoever, bro-adcasting, national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Глагол</w:t>
            </w:r>
            <w:r>
              <w:rPr>
                <w:rFonts w:cs="Times New Roman" w:ascii="Times New Roman" w:hAnsi="Times New Roman"/>
                <w:lang w:val="en-US"/>
              </w:rPr>
              <w:t xml:space="preserve"> + V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ng</w:t>
            </w:r>
            <w:r>
              <w:rPr>
                <w:rFonts w:cs="Times New Roman" w:ascii="Times New Roman" w:hAnsi="Times New Roman"/>
                <w:lang w:val="en-US"/>
              </w:rPr>
              <w:t xml:space="preserve"> have / has alway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reamed of (doing smth)</w:t>
            </w:r>
          </w:p>
        </w:tc>
        <w:tc>
          <w:tcPr>
            <w:tcW w:w="2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</w:rPr>
              <w:t xml:space="preserve"> – читать текст “What about radio?” с пониманием основного содержания, оценивать информацию и выражать свое мнение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</w:rPr>
              <w:t xml:space="preserve"> – читать текст «Новый год с TV» c полным пониманием содержания, составить высказывание по аналогии с прочитанным с опорой на краткий план;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– рассказать о просмотренной передаче, выразить свою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чку зрения на утверждение о том, что средства массовой ин-формации объединяют людей;</w:t>
            </w:r>
          </w:p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составить толковый минисловарь жанров телепередач;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писать свою собственную викторину по теме: 1) телепрограммы, 2) газеты и журналы, 3) фильмы, мультфильмы, видеофильмы;</w:t>
            </w:r>
          </w:p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А </w:t>
            </w:r>
            <w:r>
              <w:rPr>
                <w:rFonts w:cs="Times New Roman" w:ascii="Times New Roman" w:hAnsi="Times New Roman"/>
              </w:rPr>
              <w:t>– понимать основное содержание, несложную информацию о словах, имеющих одинаковое произношение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удивительными местами Новой Зеландии, Австралии,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ША, Великобритани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16, p. 87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17, p. 87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18, p. 87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ологическое высказывание “TV good or bad”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19, 20,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87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сса как источник информации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Ты читаешь газеты по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National news, international news, local 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Mass media, to quit doing something, to manage to do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е предложения  IF…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– выяснить отношение одноклассников к книгам журналам, газетам; обменяться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газетами,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22, 23,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87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2"/>
        <w:gridCol w:w="1271"/>
        <w:gridCol w:w="1132"/>
        <w:gridCol w:w="1441"/>
        <w:gridCol w:w="1868"/>
        <w:gridCol w:w="981"/>
        <w:gridCol w:w="2910"/>
        <w:gridCol w:w="1134"/>
        <w:gridCol w:w="826"/>
        <w:gridCol w:w="828"/>
        <w:gridCol w:w="842"/>
        <w:gridCol w:w="382"/>
        <w:gridCol w:w="313"/>
      </w:tblGrid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</w:rPr>
              <w:t>Газет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центральн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  <w:t xml:space="preserve">(The Times, the Daily, Telegraph)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местные </w:t>
              <w:br/>
              <w:t>(ежедневные и воскресные)</w:t>
            </w:r>
          </w:p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</w:rPr>
              <w:t>Таблоиды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  <w:t xml:space="preserve">(The Sun)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лодежны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урналы</w:t>
            </w:r>
            <w:r>
              <w:rPr>
                <w:rFonts w:cs="Times New Roman" w:ascii="Times New Roman" w:hAnsi="Times New Roman"/>
                <w:lang w:val="en-US"/>
              </w:rPr>
              <w:t xml:space="preserve"> (Just Seventeen Smash ruts, Shout, TV Hits.) </w:t>
            </w:r>
            <w:r>
              <w:rPr>
                <w:rFonts w:cs="Times New Roman" w:ascii="Times New Roman" w:hAnsi="Times New Roman"/>
              </w:rPr>
              <w:t>Любимые издания моей семьи, люби-мые рубрики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скресеньям?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2 часа) 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ews, political news, economic news, business reviews, cultural reviews, sport news, scandal, travel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omething, it proved to be, a man jf great wisdom, the wisdom of the ancients, wisdom tooth, I have to confess, that’s an idea, what a good idea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ениями о роли газет в нашей жизни; дать совет: «Не откладывай свои планы по поводу твоего будущего»;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чать на вопросы о местной газете (что можно было бы сделать, чтобы она была интереснее);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 высказать свое мнение о прочитанном тексте «Быть скромным» с опорой на данные фразы, словосочетания;</w:t>
            </w:r>
          </w:p>
          <w:p>
            <w:pPr>
              <w:pStyle w:val="Normal"/>
              <w:autoSpaceDE w:val="false"/>
              <w:spacing w:lineRule="auto" w:line="24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</w:rPr>
              <w:t xml:space="preserve"> – читать текст о Британских газетах с полным пониманием содержания;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ть информацию о газетных статьях, соотносить заголовок статьи с темой;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добрать подходящий по смыслу заголовок к тексту «Быть скромным»; </w:t>
            </w:r>
          </w:p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меть определять жанр текста;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дающимися в Великобритании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24, p. 87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ессия репортер </w:t>
              <w:br/>
              <w:t>(Artem Boro-vik). Cоздание собственного репортажа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 Репор-тер – опасная профессия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4 часа) 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Whenever, 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whatever, 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however, 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whoever, 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herever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o be full of ideas, to find out, something is difficult to find, in conclusion, to come to the conclusion, to hear something on the radio, to get news 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hen-</w:t>
              <w:br/>
              <w:t>ever whatever, however, whoever, wherever.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o-questions</w:t>
            </w:r>
          </w:p>
        </w:tc>
        <w:tc>
          <w:tcPr>
            <w:tcW w:w="2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– запрашивать информацию о любимом телекомментаторе;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бирать «вежливое» выражение для разговора с пожилыми людьми, инвалидами, полными (крупными в весе);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вести интервью с известным писателем,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се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написания рассказа о профессии журналист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25, p. 88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26, p. 88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2"/>
        <w:gridCol w:w="1271"/>
        <w:gridCol w:w="1132"/>
        <w:gridCol w:w="1441"/>
        <w:gridCol w:w="1868"/>
        <w:gridCol w:w="981"/>
        <w:gridCol w:w="2910"/>
        <w:gridCol w:w="1134"/>
        <w:gridCol w:w="826"/>
        <w:gridCol w:w="828"/>
        <w:gridCol w:w="842"/>
        <w:gridCol w:w="382"/>
        <w:gridCol w:w="313"/>
      </w:tblGrid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>
          <w:trHeight w:val="465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ver TV/ the Internet, to video a film, to bring people closer, a collection of books at home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сменом, политиком, используя изученный лексико-грамматический материал;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написать рассказ о своем современнике, известном человеке, опираясь на данные выражения; обсудить с одноклассниками, насколько опасна профессия журналиста;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</w:rPr>
              <w:t xml:space="preserve"> – читать текст «Где бы ни случилось…» с извлечением новой информации, озаглавить текс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и закрепления материала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27, p. 88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28, p. 88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в жизни современного подростка: печатные  книги на дисках, домашняя и школьная библиотека. Факты из истории книгопечатания (И. Федоров) Круг чтения мой и моих друзей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 Книги – тоже средства массовой информации</w:t>
            </w:r>
          </w:p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4 часа) 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 man of great wisdom, the wisdom from five centuries, the wisdom of the ancients, wisdom tooth, I have to confess, to confess to, to confess that.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pologize, approve, borrow, book, broadcast, confess, explain, manage, prove, quit, remind, report, however, seldom, whatever, whenever, wherever, whoever, broadcasting, national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Prefer V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ng</w:t>
            </w:r>
          </w:p>
          <w:p>
            <w:pPr>
              <w:pStyle w:val="Normal"/>
              <w:autoSpaceDE w:val="false"/>
              <w:spacing w:lineRule="auto" w:line="235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try V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ng</w:t>
            </w:r>
            <w:r>
              <w:rPr>
                <w:rFonts w:cs="Times New Roman" w:ascii="Times New Roman" w:hAnsi="Times New Roman"/>
                <w:lang w:val="en-US"/>
              </w:rPr>
              <w:t xml:space="preserve"> enjoy V</w:t>
            </w:r>
            <w:r>
              <w:rPr>
                <w:rFonts w:cs="Times New Roman" w:ascii="Times New Roman" w:hAnsi="Times New Roman"/>
                <w:vertAlign w:val="subscript"/>
                <w:lang w:val="en-US"/>
              </w:rPr>
              <w:t>ing</w:t>
            </w:r>
          </w:p>
        </w:tc>
        <w:tc>
          <w:tcPr>
            <w:tcW w:w="2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</w:rPr>
              <w:t xml:space="preserve"> – читать текст «Памела Анди, Маргарет» с полным пониманием содержания;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– слушать интервью с известным американским репортером; высказать свое мнение об услышанном;</w:t>
            </w:r>
          </w:p>
          <w:p>
            <w:pPr>
              <w:pStyle w:val="Normal"/>
              <w:autoSpaceDE w:val="false"/>
              <w:spacing w:lineRule="auto" w:line="223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– выразить свою точку зрения о том, почему книги все еще популярны несмотря на большое количество иных средств информации, какие книги следует взять на необитаемый остров;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явить читательские интересы партнера; 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носить тексты и фотографии;</w:t>
            </w:r>
          </w:p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судить одно из утверждений о книгах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читательскими интересами подростков из-за рубеж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28, p. 88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29–30, p. 88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31–32, p. 88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ый диктант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33, p.88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35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br w:type="page"/>
      </w:r>
      <w:r>
        <w:rPr>
          <w:rFonts w:cs="Times New Roman" w:ascii="Times New Roman" w:hAnsi="Times New Roman"/>
          <w:i/>
          <w:iCs/>
          <w:sz w:val="20"/>
          <w:szCs w:val="20"/>
        </w:rPr>
        <w:t>Продолжение табл.</w:t>
      </w:r>
      <w:r>
        <w:rPr/>
        <w:t xml:space="preserve">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2"/>
        <w:gridCol w:w="1271"/>
        <w:gridCol w:w="1132"/>
        <w:gridCol w:w="1441"/>
        <w:gridCol w:w="1868"/>
        <w:gridCol w:w="981"/>
        <w:gridCol w:w="2910"/>
        <w:gridCol w:w="1134"/>
        <w:gridCol w:w="826"/>
        <w:gridCol w:w="828"/>
        <w:gridCol w:w="842"/>
        <w:gridCol w:w="382"/>
        <w:gridCol w:w="313"/>
      </w:tblGrid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в жизни современного подростка: печатные  книги на дисках, домашняя и школьная библиотека. Факты из истории книгопечатания </w:t>
              <w:br/>
              <w:t>(Иван Федоров). Круг чтения мой и моих друзей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 Косвенная реч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5 часов) 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Invited, explained, traveled, learned, liked, happened, tried, change, suggested, offered, watched, enjoyed, believed, printed, loved, confessed, named, filmed, looked, reminded, preferred, turned, started, imagined, attended, apologized, listened, said, thanked, used, helped, checked, showed, asked, shared, discussed, compare, phoned, noticed, remembered, wondered, 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day-that day, tonight-that night, yesterday-the day before, tomorrow-the next day, (a wee) ago-(a week) before, last year-the year before, next year-the following year, this evening-that evening, now-then, this-that, these-those, here-the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яма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косвенная речь</w:t>
            </w:r>
          </w:p>
        </w:tc>
        <w:tc>
          <w:tcPr>
            <w:tcW w:w="2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</w:rPr>
              <w:t xml:space="preserve"> – составить текст «Радио, TV, Интернет», связанный из разрозненных часте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читать текст «Плохая память» с выборочным пониманием нужн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фразировать текст из прямой в косвенную речь, используя изученный лексико-грамматический материал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– расспросить одноклассников об их домашней библиотеке, обменяться мнениями с партнерами о достоинствах и недостатках печатных книг, книг на компакт-дисках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читательскими интересами подростков из-за рубежа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34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35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36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37, 38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по теме: прямая и косвенная речь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39, 4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7" w:before="0" w:after="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2"/>
        <w:gridCol w:w="1271"/>
        <w:gridCol w:w="1132"/>
        <w:gridCol w:w="1441"/>
        <w:gridCol w:w="1868"/>
        <w:gridCol w:w="981"/>
        <w:gridCol w:w="2910"/>
        <w:gridCol w:w="1134"/>
        <w:gridCol w:w="826"/>
        <w:gridCol w:w="828"/>
        <w:gridCol w:w="842"/>
        <w:gridCol w:w="382"/>
        <w:gridCol w:w="313"/>
      </w:tblGrid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terviewed, transferred, discovered, provided, illustrated, ope-ned, passed, con-tained, received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имые писатели мои и моих зарубежных сверстников 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 Попробуй себя в качестве писа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6 часов) 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gatha Chris-tie, Mark Twain, Jack London, Charles, Bernard Shaw, Lewis Carroll , Robert L. Stevenson, William Shakespeare, Chase, Arthur Conan Doyle, Stephan K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ete Johnson, Akexander Pushkin, Anna Ahmatova, Anton Cherhov, Nikolai Gogol, Vasilly Shukshin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at’s an idea, what a good idea, to be full of ideas, to have an idea of smth., to boor a ticket, to find out, to find the book interesting, smth. is difficult to find, in conclusion, to come to the conclusion, to jump to a conclusion.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ffix-less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at / which / wh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написать письмо, используя заданное обращение и концовк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ить юмористический сборник цитат, полезных для подростков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– рассказать о книге, опираясь на краткий план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ценить произведе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ссказать о любимом писателе с опорой на краткий план;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ать о своей домашней библиотеке с опорой на вопросы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– высказать свое мнение о библиотеке в Британии, опираясь на картинку и прослушанную информацию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Ч </w:t>
            </w:r>
            <w:r>
              <w:rPr>
                <w:rFonts w:cs="Times New Roman" w:ascii="Times New Roman" w:hAnsi="Times New Roman"/>
              </w:rPr>
              <w:t xml:space="preserve">– читать письмо, написанное известным философом, диалог между британскими персонажами, отрывок из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ство с зарубежными писателями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написания письм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4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41, p. 9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43, p. 9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44, p. 9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45, p. 9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6"/>
        <w:gridCol w:w="1253"/>
        <w:gridCol w:w="1117"/>
        <w:gridCol w:w="1405"/>
        <w:gridCol w:w="1845"/>
        <w:gridCol w:w="966"/>
        <w:gridCol w:w="2857"/>
        <w:gridCol w:w="1149"/>
        <w:gridCol w:w="815"/>
        <w:gridCol w:w="817"/>
        <w:gridCol w:w="831"/>
        <w:gridCol w:w="377"/>
        <w:gridCol w:w="502"/>
      </w:tblGrid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а «Призрак без головы» с извлечением основной информаци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– слушать и понимать информацию о том, какими читателями являются британские тинэйджеры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46, p. 9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–3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ные 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5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45"/>
                <w:lang w:val="en-US"/>
              </w:rPr>
              <w:t>Unit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 4. </w:t>
            </w:r>
            <w:r>
              <w:rPr>
                <w:rFonts w:cs="Times New Roman" w:ascii="Times New Roman" w:hAnsi="Times New Roman"/>
                <w:b/>
                <w:bCs/>
                <w:caps/>
                <w:lang w:val="en-US"/>
              </w:rPr>
              <w:t>Trying to become a successful person</w:t>
            </w:r>
            <w:r>
              <w:rPr>
                <w:rFonts w:cs="Times New Roman" w:ascii="Times New Roman" w:hAnsi="Times New Roman"/>
                <w:lang w:val="en-US"/>
              </w:rPr>
              <w:t xml:space="preserve"> (24 </w:t>
            </w:r>
            <w:r>
              <w:rPr>
                <w:rFonts w:cs="Times New Roman" w:ascii="Times New Roman" w:hAnsi="Times New Roman"/>
              </w:rPr>
              <w:t>часа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</w:tr>
      <w:tr>
        <w:trPr/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вестные люди, добившиеся в жизни успеха собственным трудом: факты, некоторые биографические данные. Успешные люди в твоем окружении</w:t>
            </w:r>
          </w:p>
        </w:tc>
        <w:tc>
          <w:tcPr>
            <w:tcW w:w="11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1. Who is a successful perso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(3 </w:t>
            </w:r>
            <w:r>
              <w:rPr>
                <w:rFonts w:cs="Times New Roman" w:ascii="Times New Roman" w:hAnsi="Times New Roman"/>
              </w:rPr>
              <w:t>часа</w:t>
            </w:r>
            <w:r>
              <w:rPr>
                <w:rFonts w:cs="Times New Roman" w:ascii="Times New Roman" w:hAnsi="Times New Roman"/>
                <w:lang w:val="en-US"/>
              </w:rPr>
              <w:t xml:space="preserve">) </w:t>
            </w:r>
          </w:p>
        </w:tc>
        <w:tc>
          <w:tcPr>
            <w:tcW w:w="1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Abraham Lincoln, Walt Disney, Jack London, Levi Strauss, Neil Armstrong, Bill Gates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lever, serious, talkative, cunning, naughty, teenager, student, adult, sociable, curious, tolerant, industrious, intelligent, creative, polite, </w:t>
            </w:r>
          </w:p>
        </w:tc>
        <w:tc>
          <w:tcPr>
            <w:tcW w:w="18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mbition,  baby-sitter, bully, bullying, congratulations, independence, king, lack, opportunity, owner, person, right, ring, studio, threat, victim, wedding</w:t>
            </w:r>
          </w:p>
        </w:tc>
        <w:tc>
          <w:tcPr>
            <w:tcW w:w="9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resent Simple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ast Sim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resent Perfec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ast Simple Passive </w:t>
              <w:br/>
              <w:t>(review)</w:t>
            </w:r>
          </w:p>
        </w:tc>
        <w:tc>
          <w:tcPr>
            <w:tcW w:w="2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– обменяться мнениями с одноклассниками о том, кого называть “successful person”, рассказать об известном человеке, достигшем определенного успеха (с опорой на текст)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судить, какие черты характера необходимы для “successful person”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вечать на вопросы одноклассника по тексту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сказать мнение по поводу главной мысли текста, опираясь на данные фразы и выраж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бщить одноклассникам, какие черты своего характера ты бы хотел развить, чтобы стать успешным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биографией Матери Терезы и другими зарубежными известными людьми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ологическое высказывание “successful person”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1, 2, p. 11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3, 4, p. 110</w:t>
            </w:r>
          </w:p>
        </w:tc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28" w:before="0" w:after="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2"/>
        <w:gridCol w:w="1271"/>
        <w:gridCol w:w="1132"/>
        <w:gridCol w:w="1441"/>
        <w:gridCol w:w="1868"/>
        <w:gridCol w:w="981"/>
        <w:gridCol w:w="2910"/>
        <w:gridCol w:w="1134"/>
        <w:gridCol w:w="826"/>
        <w:gridCol w:w="828"/>
        <w:gridCol w:w="842"/>
        <w:gridCol w:w="382"/>
        <w:gridCol w:w="313"/>
      </w:tblGrid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ccessful, succeed, ambition, ambitious, yourself, independent, magazine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international. English-speaking, self-made, hard-working, competition, newspaper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судить содержание текстов об известных людях, используя вопросы к текстам;</w:t>
            </w:r>
          </w:p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</w:rPr>
              <w:t xml:space="preserve"> – читать текст «Интервью Лизы…» и подбирать подходящий заголовок;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ть текст об известных людях с полным пониманием содержания;</w:t>
            </w:r>
          </w:p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соотносить графический образ слова со звуковым;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писать список слов, которые могут характеризовать успешного человека;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ить и записать три вопроса к прочитанному текс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5, 6, 7,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11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3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аимоотношение в семье (с родителями, братьями и сестрами), с друзьями, со сверстниками. Домашние обязанности. Проблемы подростков и способы их решения: письмо 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2. Family is a good start</w:t>
            </w:r>
          </w:p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(4 </w:t>
            </w:r>
            <w:r>
              <w:rPr>
                <w:rFonts w:cs="Times New Roman" w:ascii="Times New Roman" w:hAnsi="Times New Roman"/>
              </w:rPr>
              <w:t>часа</w:t>
            </w:r>
            <w:r>
              <w:rPr>
                <w:rFonts w:cs="Times New Roman" w:ascii="Times New Roman" w:hAnsi="Times New Roman"/>
                <w:lang w:val="en-US"/>
              </w:rPr>
              <w:t xml:space="preserve">) 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Obey, stay, may, say, away, pay, day, lay, play, way, three, reading, treat, believe, equal, unequal, my, try, cry, fly, dry, occupy, why, rely, reply, deny, parents, care, caring, their, anywhere, share, mainly, only, family, 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llow, argue, convince, defend, earn, encourage, hand, obey, succeed, threaten, differently, ambitious, dependent, equal, jealous, mad, own, patient, sick, social, successful, tolerant, unequal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ke smbd do smth</w:t>
            </w:r>
          </w:p>
        </w:tc>
        <w:tc>
          <w:tcPr>
            <w:tcW w:w="2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</w:rPr>
              <w:t xml:space="preserve"> – читать текст “Shout…” с полным пониманием содержания; подбирать подходящий заголовок;</w:t>
            </w:r>
          </w:p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– выразить свое мнение о том, какие бывают отношения в семье; составить и разыграть с партнером микро-диалог с опорой на фотографию;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звать некоторые проблемы, с которыми сталкиваются подростки;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разить свое мнение о домашних обязанностях, которые родители заставляют выполнять своих детей;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молодежными журналами Британии “Shout”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8, 9, 10,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11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11, p. 11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Ask smb. to do smth want smb. to do smth </w:t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 написания статьи в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12, 14,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11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7" w:before="0" w:after="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2"/>
        <w:gridCol w:w="1271"/>
        <w:gridCol w:w="1132"/>
        <w:gridCol w:w="1441"/>
        <w:gridCol w:w="1868"/>
        <w:gridCol w:w="981"/>
        <w:gridCol w:w="2910"/>
        <w:gridCol w:w="1134"/>
        <w:gridCol w:w="826"/>
        <w:gridCol w:w="828"/>
        <w:gridCol w:w="842"/>
        <w:gridCol w:w="382"/>
        <w:gridCol w:w="313"/>
      </w:tblGrid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молодежный журнал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appy, angry, every, friendly, lonely, recently, charity, equally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ell smb. to do smth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написать письмо в молодежный журнал о тревожащей подростка проблеме; предложить свой способ решения данной проблемы; написать сообща письмо Анжеле;</w:t>
            </w:r>
          </w:p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– воспринимать на слух информацию, передаваемую с помощью несложного текста, и выражать свое мнение в требуемой форме (заполнить таблицу, ответить на вопросы, восстановить предложени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дежный журнал об актуальной личной проблеме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13,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11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личностные отношения, конфликты и их решения на примере отрывка из романа “Jane Eyre” by </w:t>
            </w:r>
          </w:p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 Bronte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 What’s Bullying?</w:t>
            </w:r>
          </w:p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3 часа) 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buse, Threat, Threaten, Blackmail Steal, Pick on, Bully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 threatening letter, be ashamed of, be frightened of, be jealous of, defend against/from, in advance, lack of something, make someone do something, mind your own business,</w:t>
            </w:r>
          </w:p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on my/his/ her own, pocket money, social studies, special occasion, star war, succeed in doing something, Thanksgiving Day, 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ditional II</w:t>
            </w:r>
          </w:p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x object</w:t>
            </w:r>
          </w:p>
        </w:tc>
        <w:tc>
          <w:tcPr>
            <w:tcW w:w="2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– воспринимать на слух несложную информацию и выражать свое понимание, отвечая на вопросы;</w:t>
            </w:r>
          </w:p>
          <w:p>
            <w:pPr>
              <w:pStyle w:val="Normal"/>
              <w:autoSpaceDE w:val="false"/>
              <w:spacing w:lineRule="auto" w:line="247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– выразить свое отношение к проявлениям несправедливости;</w:t>
            </w:r>
          </w:p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ить высказывание по аналогии с прочитанным;</w:t>
            </w:r>
          </w:p>
          <w:p>
            <w:pPr>
              <w:pStyle w:val="Normal"/>
              <w:autoSpaceDE w:val="false"/>
              <w:spacing w:lineRule="auto" w:line="247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написать рассказ о человеке, который мог справиться с проявлением несправедливости</w:t>
            </w:r>
          </w:p>
          <w:p>
            <w:pPr>
              <w:pStyle w:val="Normal"/>
              <w:autoSpaceDE w:val="false"/>
              <w:spacing w:lineRule="auto" w:line="247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</w:rPr>
              <w:t xml:space="preserve"> – читать текст «Джейн Эйр» с пониманием общего содержания прочитанного;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с произведением “Jane Eyre” by C. Bron-te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  <w:p>
            <w:pPr>
              <w:pStyle w:val="Normal"/>
              <w:autoSpaceDE w:val="false"/>
              <w:spacing w:lineRule="auto" w:line="247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устного высказывания-выражения своего мнения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13, p. 110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16, p. 11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5" w:hRule="atLeast"/>
        </w:trPr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письменного рассказа;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117, p. 11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7" w:before="0" w:after="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2"/>
        <w:gridCol w:w="1271"/>
        <w:gridCol w:w="1132"/>
        <w:gridCol w:w="1441"/>
        <w:gridCol w:w="1868"/>
        <w:gridCol w:w="981"/>
        <w:gridCol w:w="2910"/>
        <w:gridCol w:w="1134"/>
        <w:gridCol w:w="826"/>
        <w:gridCol w:w="828"/>
        <w:gridCol w:w="842"/>
        <w:gridCol w:w="382"/>
        <w:gridCol w:w="313"/>
      </w:tblGrid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reat against something, to deliver newspaper, to make plans, to send greetings to, under the threat of somebody/something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ть текст “A bully” с извлечение основной информации и подбирать подходящие заголовки к отдельным частям тек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сико-грамматический тест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/>
            </w:pPr>
            <w:r>
              <w:rPr>
                <w:rFonts w:cs="Times New Roman" w:ascii="Times New Roman" w:hAnsi="Times New Roman"/>
              </w:rPr>
              <w:t>Праздник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7" w:before="0" w:after="0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радици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глоговорящих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ан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  <w:br/>
              <w:t>(Christmas, ST Valentine’s Day, Indepen-</w:t>
              <w:br/>
              <w:t>dence Day, Waitangi Day, Victory Day, Thanksgiving Day)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ые праздники: приглашение гостей, подарки, поздравления (устные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4. Why are Family Holidays Important</w:t>
            </w:r>
          </w:p>
          <w:p>
            <w:pPr>
              <w:pStyle w:val="Normal"/>
              <w:autoSpaceDE w:val="false"/>
              <w:spacing w:lineRule="auto" w:line="247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(8 </w:t>
            </w:r>
            <w:r>
              <w:rPr>
                <w:rFonts w:cs="Times New Roman" w:ascii="Times New Roman" w:hAnsi="Times New Roman"/>
              </w:rPr>
              <w:t>часов</w:t>
            </w:r>
            <w:r>
              <w:rPr>
                <w:rFonts w:cs="Times New Roman" w:ascii="Times New Roman" w:hAnsi="Times New Roman"/>
                <w:lang w:val="en-US"/>
              </w:rPr>
              <w:t xml:space="preserve">) 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January, February, march, April, may, June, July, august, September, October, November, December. Sunday, Monday, Tuesday, Wednesdays, Thursday, Friday, Saturday.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he USA, the United States of America, the Atlantic Ocean, the south coast of 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Past Simple, Past Continuous, Past Perfect </w:t>
              <w:br/>
              <w:t>(review)</w:t>
            </w:r>
          </w:p>
        </w:tc>
        <w:tc>
          <w:tcPr>
            <w:tcW w:w="2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– обменяться мнениями о семейных праздниках, почему люди отмечают специальные даты в своей семье;</w:t>
            </w:r>
          </w:p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сказать о семейном празднике;</w:t>
            </w:r>
          </w:p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бщать известную информацию об известных праздниках, опираясь на лингвистический справочник;</w:t>
            </w:r>
          </w:p>
          <w:p>
            <w:pPr>
              <w:pStyle w:val="Normal"/>
              <w:autoSpaceDE w:val="false"/>
              <w:spacing w:lineRule="auto" w:line="247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– написать поздравительную открытку;</w:t>
            </w:r>
          </w:p>
          <w:p>
            <w:pPr>
              <w:pStyle w:val="Normal"/>
              <w:autoSpaceDE w:val="false"/>
              <w:spacing w:lineRule="auto" w:line="247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</w:rPr>
              <w:t xml:space="preserve"> – читать текст “Thankgiving Day in the USA” с пониманием основного содержания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поставлять предложения в соответствии с содержанием прочитанного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– слушать небольшое сообщение о праздниках в разных странах;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hanksgiving Day in the USA, Australia, the UK, Canada, New Zealand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ние поздравительных открыток; контроль диалоговой речи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15, p. 11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18, p. 11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7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20, p. 11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19, p. 11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7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52" w:before="0" w:after="0"/>
        <w:jc w:val="right"/>
        <w:rPr/>
      </w:pPr>
      <w:r>
        <w:br w:type="page"/>
      </w:r>
      <w:r>
        <w:rPr/>
        <w:t xml:space="preserve">Продолже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2"/>
        <w:gridCol w:w="1271"/>
        <w:gridCol w:w="1132"/>
        <w:gridCol w:w="1441"/>
        <w:gridCol w:w="1868"/>
        <w:gridCol w:w="981"/>
        <w:gridCol w:w="2910"/>
        <w:gridCol w:w="1134"/>
        <w:gridCol w:w="826"/>
        <w:gridCol w:w="828"/>
        <w:gridCol w:w="842"/>
        <w:gridCol w:w="382"/>
        <w:gridCol w:w="313"/>
      </w:tblGrid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 письменные сообщения, рассказы) 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England, Pilgrim father, the Indians, the mayflower, Plymouth, thanksgiving Day. </w:t>
            </w:r>
            <w:r>
              <w:rPr>
                <w:rFonts w:cs="Times New Roman" w:ascii="Times New Roman" w:hAnsi="Times New Roman"/>
              </w:rPr>
              <w:t>Get together, celebrate, traditional food</w:t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относить праздники и страны, в которых они празднуютс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зависимость в принятии решения: выбор школьных предметов, проведение досуга и т. п. Доступные подростку способы зарабатывания денег </w:t>
              <w:br/>
              <w:t>(на примере сверстников из англо-говорящих стран)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b/>
                <w:b/>
                <w:bCs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5. Is it Easy to be Inde-</w:t>
              <w:br/>
              <w:t>pendent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4 часа) </w:t>
            </w:r>
          </w:p>
        </w:tc>
        <w:tc>
          <w:tcPr>
            <w:tcW w:w="14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o do, your homework, the housework, an exercise, the shopping, washing, your best, a mistake, tea, coffee, a hone call, a bed, money, friends, fun of someone, saturday jobs 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ражения с глаголами </w:t>
            </w:r>
            <w:r>
              <w:rPr>
                <w:rFonts w:cs="Times New Roman" w:ascii="Times New Roman" w:hAnsi="Times New Roman"/>
                <w:i/>
                <w:iCs/>
              </w:rPr>
              <w:t>do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</w:rPr>
              <w:t>mak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9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Ч</w:t>
            </w:r>
            <w:r>
              <w:rPr>
                <w:rFonts w:cs="Times New Roman" w:ascii="Times New Roman" w:hAnsi="Times New Roman"/>
              </w:rPr>
              <w:t xml:space="preserve"> – читать текст «Быть независимым» с полным пониманием содержания и извлечением необходимой информации, исправить неверную информацию по содержанию текста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ть сообщения британских подростков о своей работе с пониманием основного содержания;</w:t>
            </w:r>
          </w:p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</w:t>
            </w:r>
            <w:r>
              <w:rPr>
                <w:rFonts w:cs="Times New Roman" w:ascii="Times New Roman" w:hAnsi="Times New Roman"/>
              </w:rPr>
              <w:t xml:space="preserve"> – обменятся мнениями с партнерами о том, что значит независимый человек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менятся мнениями по поводу способов зарабатывания денег подростками в разных странах;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меть вести беседу о занятости подростков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подростков в англо-говорящих странах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21, p. 11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23, p. 11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. 25, 26, </w:t>
            </w:r>
          </w:p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 111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нологическое высказывание 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. 27, p. 112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52" w:before="0" w:after="0"/>
        <w:jc w:val="right"/>
        <w:rPr/>
      </w:pPr>
      <w:r>
        <w:br w:type="page"/>
      </w:r>
      <w:r>
        <w:rPr/>
        <w:t xml:space="preserve">Окончание табл. </w:t>
      </w:r>
    </w:p>
    <w:tbl>
      <w:tblPr>
        <w:tblW w:w="14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0"/>
        <w:gridCol w:w="1255"/>
        <w:gridCol w:w="1120"/>
        <w:gridCol w:w="1421"/>
        <w:gridCol w:w="1847"/>
        <w:gridCol w:w="967"/>
        <w:gridCol w:w="2876"/>
        <w:gridCol w:w="1118"/>
        <w:gridCol w:w="832"/>
        <w:gridCol w:w="817"/>
        <w:gridCol w:w="832"/>
        <w:gridCol w:w="378"/>
        <w:gridCol w:w="487"/>
      </w:tblGrid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–24</w:t>
            </w:r>
          </w:p>
        </w:tc>
        <w:tc>
          <w:tcPr>
            <w:tcW w:w="139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ные уроки учитель планирует по своему усмотрению. Возможно выполнение в рабочей тетради заданий с целью повторения, систематизации, обобщения и закрепления изученного лексико-грамматического материала раздела 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sectPr>
      <w:type w:val="nextPage"/>
      <w:pgSz w:orient="landscape" w:w="15840" w:h="12240"/>
      <w:pgMar w:left="1134" w:right="1134" w:gutter="0" w:header="0" w:top="1701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5T11:38:00Z</dcterms:created>
  <dc:creator>дом</dc:creator>
  <dc:description/>
  <cp:keywords/>
  <dc:language>en-US</dc:language>
  <cp:lastModifiedBy>дом</cp:lastModifiedBy>
  <dcterms:modified xsi:type="dcterms:W3CDTF">2011-01-15T11:43:00Z</dcterms:modified>
  <cp:revision>1</cp:revision>
  <dc:subject/>
  <dc:title/>
</cp:coreProperties>
</file>