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лендарно-тематическое  планирование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8992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2"/>
        <w:gridCol w:w="41"/>
        <w:gridCol w:w="55"/>
        <w:gridCol w:w="12"/>
        <w:gridCol w:w="1085"/>
        <w:gridCol w:w="31"/>
        <w:gridCol w:w="12"/>
        <w:gridCol w:w="27"/>
        <w:gridCol w:w="7"/>
        <w:gridCol w:w="67"/>
        <w:gridCol w:w="27"/>
        <w:gridCol w:w="119"/>
        <w:gridCol w:w="1014"/>
        <w:gridCol w:w="14"/>
        <w:gridCol w:w="31"/>
        <w:gridCol w:w="31"/>
        <w:gridCol w:w="53"/>
        <w:gridCol w:w="42"/>
        <w:gridCol w:w="873"/>
        <w:gridCol w:w="18"/>
        <w:gridCol w:w="21"/>
        <w:gridCol w:w="5"/>
        <w:gridCol w:w="19"/>
        <w:gridCol w:w="38"/>
        <w:gridCol w:w="996"/>
        <w:gridCol w:w="40"/>
        <w:gridCol w:w="42"/>
        <w:gridCol w:w="18"/>
        <w:gridCol w:w="12"/>
        <w:gridCol w:w="24"/>
        <w:gridCol w:w="26"/>
        <w:gridCol w:w="8"/>
        <w:gridCol w:w="12"/>
        <w:gridCol w:w="704"/>
        <w:gridCol w:w="6"/>
        <w:gridCol w:w="44"/>
        <w:gridCol w:w="53"/>
        <w:gridCol w:w="9"/>
        <w:gridCol w:w="13"/>
        <w:gridCol w:w="57"/>
        <w:gridCol w:w="672"/>
        <w:gridCol w:w="9"/>
        <w:gridCol w:w="41"/>
        <w:gridCol w:w="32"/>
        <w:gridCol w:w="18"/>
        <w:gridCol w:w="607"/>
        <w:gridCol w:w="6"/>
        <w:gridCol w:w="57"/>
        <w:gridCol w:w="41"/>
        <w:gridCol w:w="66"/>
        <w:gridCol w:w="37"/>
        <w:gridCol w:w="72"/>
        <w:gridCol w:w="571"/>
        <w:gridCol w:w="64"/>
        <w:gridCol w:w="41"/>
        <w:gridCol w:w="41"/>
        <w:gridCol w:w="38"/>
        <w:gridCol w:w="11"/>
        <w:gridCol w:w="1986"/>
        <w:gridCol w:w="8"/>
        <w:gridCol w:w="13"/>
        <w:gridCol w:w="11"/>
        <w:gridCol w:w="8"/>
        <w:gridCol w:w="18"/>
        <w:gridCol w:w="32"/>
        <w:gridCol w:w="11"/>
        <w:gridCol w:w="11"/>
        <w:gridCol w:w="7"/>
        <w:gridCol w:w="42"/>
        <w:gridCol w:w="11"/>
        <w:gridCol w:w="15"/>
        <w:gridCol w:w="10"/>
        <w:gridCol w:w="10"/>
        <w:gridCol w:w="22"/>
        <w:gridCol w:w="25"/>
        <w:gridCol w:w="9"/>
        <w:gridCol w:w="915"/>
        <w:gridCol w:w="21"/>
        <w:gridCol w:w="969"/>
        <w:gridCol w:w="290"/>
        <w:gridCol w:w="17"/>
        <w:gridCol w:w="20"/>
        <w:gridCol w:w="6"/>
        <w:gridCol w:w="26"/>
        <w:gridCol w:w="922"/>
        <w:gridCol w:w="6"/>
        <w:gridCol w:w="12"/>
        <w:gridCol w:w="981"/>
        <w:gridCol w:w="11"/>
        <w:gridCol w:w="566"/>
        <w:gridCol w:w="135"/>
        <w:gridCol w:w="8"/>
        <w:gridCol w:w="566"/>
        <w:gridCol w:w="1"/>
        <w:gridCol w:w="148"/>
        <w:gridCol w:w="120"/>
        <w:gridCol w:w="25"/>
        <w:gridCol w:w="90"/>
        <w:gridCol w:w="51"/>
        <w:gridCol w:w="11"/>
        <w:gridCol w:w="177"/>
        <w:gridCol w:w="564"/>
        <w:gridCol w:w="567"/>
        <w:gridCol w:w="567"/>
        <w:gridCol w:w="250"/>
        <w:gridCol w:w="24"/>
      </w:tblGrid>
      <w:tr>
        <w:trPr>
          <w:trHeight w:val="70" w:hRule="atLeast"/>
          <w:cantSplit w:val="true"/>
        </w:trPr>
        <w:tc>
          <w:tcPr>
            <w:tcW w:w="5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32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</w:t>
            </w:r>
          </w:p>
        </w:tc>
        <w:tc>
          <w:tcPr>
            <w:tcW w:w="13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ов в разделе</w:t>
            </w:r>
          </w:p>
        </w:tc>
        <w:tc>
          <w:tcPr>
            <w:tcW w:w="2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овый   материа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ечевой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ый результат</w:t>
            </w:r>
          </w:p>
        </w:tc>
        <w:tc>
          <w:tcPr>
            <w:tcW w:w="117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К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урока</w:t>
            </w:r>
          </w:p>
        </w:tc>
        <w:tc>
          <w:tcPr>
            <w:tcW w:w="12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контрол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ее задание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</w:t>
            </w:r>
          </w:p>
        </w:tc>
        <w:tc>
          <w:tcPr>
            <w:tcW w:w="11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</w:t>
            </w:r>
          </w:p>
        </w:tc>
        <w:tc>
          <w:tcPr>
            <w:tcW w:w="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</w:t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ворение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</w:t>
            </w:r>
          </w:p>
        </w:tc>
        <w:tc>
          <w:tcPr>
            <w:tcW w:w="207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1" w:after="0"/>
              <w:ind w:righ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</w:t>
            </w:r>
          </w:p>
          <w:p>
            <w:pPr>
              <w:pStyle w:val="Normal"/>
              <w:widowControl w:val="false"/>
              <w:autoSpaceDE w:val="false"/>
              <w:spacing w:lineRule="auto" w:line="247" w:before="21" w:after="0"/>
              <w:ind w:righ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 </w:t>
            </w:r>
          </w:p>
          <w:p>
            <w:pPr>
              <w:pStyle w:val="Normal"/>
              <w:widowControl w:val="false"/>
              <w:autoSpaceDE w:val="false"/>
              <w:spacing w:lineRule="auto" w:line="247" w:before="21" w:after="0"/>
              <w:ind w:righ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7" w:before="21" w:after="0"/>
              <w:ind w:right="1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</w:t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15688" w:type="dxa"/>
            <w:gridSpan w:val="9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7" w:before="21" w:after="0"/>
              <w:ind w:right="19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четверть – 25 часов</w:t>
            </w:r>
          </w:p>
          <w:p>
            <w:pPr>
              <w:pStyle w:val="Normal"/>
              <w:widowControl w:val="false"/>
              <w:autoSpaceDE w:val="false"/>
              <w:spacing w:lineRule="auto" w:line="247" w:before="21" w:after="0"/>
              <w:ind w:right="1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Unit</w:t>
            </w:r>
            <w:r>
              <w:rPr>
                <w:b/>
                <w:bCs/>
                <w:sz w:val="20"/>
                <w:szCs w:val="20"/>
              </w:rPr>
              <w:t xml:space="preserve"> 1. </w:t>
            </w:r>
            <w:r>
              <w:rPr>
                <w:b/>
                <w:iCs/>
                <w:spacing w:val="-1"/>
                <w:sz w:val="20"/>
                <w:szCs w:val="20"/>
              </w:rPr>
              <w:t>Мир подростковых соревнований</w:t>
            </w:r>
          </w:p>
        </w:tc>
        <w:tc>
          <w:tcPr>
            <w:tcW w:w="3304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1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новой лексикой.</w:t>
            </w:r>
          </w:p>
        </w:tc>
        <w:tc>
          <w:tcPr>
            <w:tcW w:w="11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1.  Добро пожаловать в мир подросковых соревнований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(3 час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ance, competition, luck, try one's chance, miss one's chance, have (no) chance It's a chance in a million, be  in luck; be out of luck waste of time</w:t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 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 p. 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 p. 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накомство учащихся с учебни-ком, его структурой и особенностя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навыков чтения и ауд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ведение страноведческ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родной город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,4(сост. словос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\2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ст о британскиз тинейджерах</w:t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рмирование навыков диало-гическ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ктивизация лексических навы-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крепление произносительных навыков.</w:t>
            </w:r>
          </w:p>
        </w:tc>
        <w:tc>
          <w:tcPr>
            <w:tcW w:w="11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p. 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\3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по теме «Участие в соревнованиях».</w:t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 p. 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навыков монологи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ка произносительны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ванный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8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\4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особ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разо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рилагательных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1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2. Описываем других(характер, внешность) и себя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 </w:t>
            </w:r>
            <w:r>
              <w:rPr>
                <w:sz w:val="20"/>
                <w:szCs w:val="20"/>
              </w:rPr>
              <w:t>час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  <w:lang w:val="en-US"/>
              </w:rPr>
              <w:t>Adjectives ending with: -able / -ible; -ous; -ive; -fill; -y; -ly; -ic; -i(an); -al; -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 p. 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 p. 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 p. 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бщение грамматики по те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ктивизация в изученных речевых образц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тивизация навыков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8, 9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\5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ебе, о друге.</w:t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2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\6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в речи </w:t>
            </w:r>
            <w:r>
              <w:rPr>
                <w:sz w:val="20"/>
                <w:szCs w:val="20"/>
                <w:lang w:val="en-US"/>
              </w:rPr>
              <w:t>Once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twice</w:t>
            </w:r>
          </w:p>
        </w:tc>
        <w:tc>
          <w:tcPr>
            <w:tcW w:w="11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3. Что бы ты хотел изменить в себе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час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rogressive (review)</w:t>
            </w:r>
          </w:p>
        </w:tc>
        <w:tc>
          <w:tcPr>
            <w:tcW w:w="10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sz w:val="20"/>
                <w:szCs w:val="20"/>
                <w:lang w:val="en-US"/>
              </w:rPr>
              <w:t>Once / twice / once mor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4 p.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p. 1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p. 1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ведение и первичное закрепле-ние лекс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репление навыков чтения и ауд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туализация навыков моноло-гическ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\7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личные типы предложений.</w:t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9 p. 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8 p. 11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 p. 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0 p. 1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бщение грамматики по теме «Времена глаго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ктивизация лексики.</w:t>
            </w:r>
          </w:p>
        </w:tc>
        <w:tc>
          <w:tcPr>
            <w:tcW w:w="11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0" w:hRule="atLeast"/>
        </w:trPr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\8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 «как я представляю свое будущее».</w:t>
            </w:r>
          </w:p>
        </w:tc>
        <w:tc>
          <w:tcPr>
            <w:tcW w:w="11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4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то ты думаешь о будущем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час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4 p. 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 xml:space="preserve"> p. 1</w:t>
            </w: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5</w:t>
            </w:r>
            <w:r>
              <w:rPr>
                <w:sz w:val="20"/>
                <w:szCs w:val="20"/>
                <w:lang w:val="en-US"/>
              </w:rPr>
              <w:t xml:space="preserve"> p. 1</w:t>
            </w: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навыков монологическ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ктивизация навыков чтен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. Тренировка произносительных навыков</w:t>
            </w:r>
          </w:p>
        </w:tc>
        <w:tc>
          <w:tcPr>
            <w:tcW w:w="11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\9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«Что ты думаешь о будущем?»</w:t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ведение и первичное закрепле-ние лекс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репление навыков ауд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туализация навыков моноло-гическ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\10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думаешь о будущем?  Диалогическая речь</w:t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9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се «Будущее нашей планеты»</w:t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Формирование навыков диалогической  ре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ктуализация лексических и орфографических навыков.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19 стр 29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\11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аутентичным текстом</w:t>
            </w:r>
          </w:p>
        </w:tc>
        <w:tc>
          <w:tcPr>
            <w:tcW w:w="11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ection 5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оставляем рекламу</w:t>
            </w:r>
            <w:r>
              <w:rPr>
                <w:sz w:val="20"/>
                <w:szCs w:val="20"/>
                <w:lang w:val="en-US"/>
              </w:rPr>
              <w:t xml:space="preserve"> (2 </w:t>
            </w:r>
            <w:r>
              <w:rPr>
                <w:sz w:val="20"/>
                <w:szCs w:val="20"/>
              </w:rPr>
              <w:t>час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 of Tens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1 p. 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33 p. 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32 p. 14 Ex 34 p. 1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ведение новой лексики и её первичное закрепление в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Формирование навыков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p. 3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>\12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ставлять рекламное объявление?</w:t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4 p. 1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5 p. 15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навыков изучающего чтения 2. Активизация навыков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крепление лексических навы-ков и навыков перевода</w:t>
            </w:r>
          </w:p>
        </w:tc>
        <w:tc>
          <w:tcPr>
            <w:tcW w:w="11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1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1,22</w:t>
            </w:r>
            <w:r>
              <w:rPr>
                <w:sz w:val="20"/>
                <w:szCs w:val="20"/>
                <w:lang w:val="en-US"/>
              </w:rPr>
              <w:t xml:space="preserve"> p. 3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</w:t>
            </w:r>
            <w:r>
              <w:rPr>
                <w:sz w:val="20"/>
                <w:szCs w:val="20"/>
              </w:rPr>
              <w:t>\1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читать цифры и даты?</w:t>
            </w:r>
          </w:p>
        </w:tc>
        <w:tc>
          <w:tcPr>
            <w:tcW w:w="11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6. Как читать цифры и дат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часа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arge numbers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ates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8 p. 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6 p. 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3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p. 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9 p. 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рмирование навыков чтения и письмен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ведение грамматическ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тивизация навыков устной речи</w:t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3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\14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 о городе и населении  с использованием числительных</w:t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mparis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jectives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eview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0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0 p. 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1 p. 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Обучение монологической ре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ка лексических навыков</w:t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4,25</w:t>
            </w:r>
            <w:r>
              <w:rPr>
                <w:sz w:val="20"/>
                <w:szCs w:val="20"/>
                <w:lang w:val="en-US"/>
              </w:rPr>
              <w:t xml:space="preserve"> p. 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\15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юди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У.Черчиль</w:t>
            </w:r>
          </w:p>
        </w:tc>
        <w:tc>
          <w:tcPr>
            <w:tcW w:w="11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7. Говоря о выдающихся людях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 </w:t>
            </w:r>
            <w:r>
              <w:rPr>
                <w:sz w:val="20"/>
                <w:szCs w:val="20"/>
              </w:rPr>
              <w:t>час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4 p. 1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2 p. 1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3 p. 1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5 p. 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46 p.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учение диалогической ре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лексически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навыков аудирования</w:t>
            </w:r>
          </w:p>
        </w:tc>
        <w:tc>
          <w:tcPr>
            <w:tcW w:w="1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люди Татарстана</w:t>
            </w:r>
          </w:p>
        </w:tc>
        <w:tc>
          <w:tcPr>
            <w:tcW w:w="1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27 стр30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\16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ундий</w:t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  <w:t>V+V ing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njoy (love / like, hate, mind, stop / finish / give up) + doing 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47 p.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8 p. 1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0 p. 1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9 p. 1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Введение и первичное закреп-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акрепление грамматических навы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тивизация фонетических навыков.</w:t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0 p. 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\17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еверия и предрассудки.</w:t>
            </w:r>
          </w:p>
        </w:tc>
        <w:tc>
          <w:tcPr>
            <w:tcW w:w="11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</w:t>
            </w:r>
            <w:r>
              <w:rPr>
                <w:b/>
                <w:sz w:val="20"/>
                <w:szCs w:val="20"/>
              </w:rPr>
              <w:t>Ты суеверен</w:t>
            </w:r>
            <w:r>
              <w:rPr>
                <w:b/>
                <w:sz w:val="20"/>
                <w:szCs w:val="20"/>
                <w:lang w:val="en-US"/>
              </w:rPr>
              <w:t>?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 час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mperative Moo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ch out!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1 p.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2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3 p.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4 p.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5 p. 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ршенствование навыков разных видов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ктивизация навыков устной речи на основе прочитан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крепление лексических навыков.</w:t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еверия в родном крае</w:t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2 p. 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\18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ллоуинские суеверия</w:t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9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21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аудитивны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Совершенствование грамматических навы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акрепление навыков диалоги-ческой ре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уевери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\19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ксикой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редства связи.</w:t>
            </w:r>
          </w:p>
        </w:tc>
        <w:tc>
          <w:tcPr>
            <w:tcW w:w="11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9. </w:t>
            </w:r>
            <w:r>
              <w:rPr>
                <w:b/>
                <w:sz w:val="20"/>
                <w:szCs w:val="20"/>
              </w:rPr>
              <w:t>Средства связ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 </w:t>
            </w:r>
            <w:r>
              <w:rPr>
                <w:sz w:val="20"/>
                <w:szCs w:val="20"/>
              </w:rPr>
              <w:t>час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mmunicate, means, mean, telephone, to ring up, to call up, to phone smb, phone, a phone card, a phone box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4 p. 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2 p. 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3 p. 2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5 p. 2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ршенствование навыков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ведение новой лексики и её первичное закрепление в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Активизация навыков устной речи. </w:t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1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учить слова с. 22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\20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Семантизация</w:t>
            </w:r>
            <w:r>
              <w:rPr>
                <w:sz w:val="20"/>
                <w:szCs w:val="20"/>
                <w:lang w:val="en-US"/>
              </w:rPr>
              <w:t xml:space="preserve"> each other/one another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d combinations: each other /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e anoth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 xml:space="preserve"> p. 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 xml:space="preserve"> p. 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en-US"/>
              </w:rPr>
              <w:t xml:space="preserve"> p. 2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68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навыков ауд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произносительны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ктивизация навыков моноло-гической речи.</w:t>
            </w:r>
          </w:p>
        </w:tc>
        <w:tc>
          <w:tcPr>
            <w:tcW w:w="10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\21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говор по телефону.</w:t>
            </w:r>
          </w:p>
        </w:tc>
        <w:tc>
          <w:tcPr>
            <w:tcW w:w="11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ection 10. </w:t>
            </w:r>
            <w:r>
              <w:rPr>
                <w:b/>
                <w:sz w:val="20"/>
                <w:szCs w:val="20"/>
              </w:rPr>
              <w:t>Разговаривая по телефон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аса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hone numb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lking on the telephone</w:t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3 p. 2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4 p. 25</w:t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1 p. 2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2 p. 2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5 p. 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азвитие лексических навы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вершенствование  навыков устной речи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тие навыков аудирования</w:t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коммуникации</w:t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p. 3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2</w:t>
            </w:r>
            <w:r>
              <w:rPr>
                <w:sz w:val="20"/>
                <w:szCs w:val="20"/>
              </w:rPr>
              <w:t>\22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онолога.</w:t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view of Tense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7 p. 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9 p. 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8 p. 2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 xml:space="preserve"> p. 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1</w:t>
            </w:r>
            <w:r>
              <w:rPr>
                <w:sz w:val="20"/>
                <w:szCs w:val="20"/>
                <w:lang w:val="en-US"/>
              </w:rPr>
              <w:t xml:space="preserve"> p. 2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4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.</w:t>
            </w: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навыков ознакомительн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ктивизация навыков монологи-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7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.</w:t>
            </w:r>
            <w:r>
              <w:rPr>
                <w:sz w:val="20"/>
                <w:szCs w:val="20"/>
              </w:rPr>
              <w:t>25 выучить диалог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3\23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мпьют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рогресс</w:t>
            </w:r>
          </w:p>
        </w:tc>
        <w:tc>
          <w:tcPr>
            <w:tcW w:w="11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11. Почему мы используем компьютер для связи?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3 час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9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keyboar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ouse pa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etho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receiv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to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dictive</w:t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2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4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6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5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3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лексически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ведение новой лекс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 32 (подг к зачету)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\24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ное средство связи. Зачет по лексике</w:t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8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8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89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5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32</w:t>
            </w:r>
          </w:p>
        </w:tc>
        <w:tc>
          <w:tcPr>
            <w:tcW w:w="2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ршенствование навыков монологи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ка грамматически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ктивизация лексически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Периодическ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контрольной работе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\25</w:t>
            </w:r>
          </w:p>
        </w:tc>
        <w:tc>
          <w:tcPr>
            <w:tcW w:w="14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Мир подростковых соревнований</w:t>
            </w:r>
          </w:p>
        </w:tc>
        <w:tc>
          <w:tcPr>
            <w:tcW w:w="11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азвитие грамматических навык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968" w:type="dxa"/>
            <w:gridSpan w:val="10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 </w:t>
            </w:r>
            <w:r>
              <w:rPr>
                <w:b/>
                <w:sz w:val="20"/>
                <w:szCs w:val="20"/>
              </w:rPr>
              <w:t>четверть</w:t>
            </w:r>
            <w:r>
              <w:rPr>
                <w:b/>
                <w:sz w:val="20"/>
                <w:szCs w:val="20"/>
                <w:lang w:val="en-US"/>
              </w:rPr>
              <w:t xml:space="preserve"> – 2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2. </w:t>
            </w:r>
            <w:r>
              <w:rPr>
                <w:b/>
                <w:sz w:val="20"/>
                <w:szCs w:val="20"/>
              </w:rPr>
              <w:t>Встречаем победителей международного конкурса подростков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\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 артикля с названиями стран. Достопримечательности стран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ection 1.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обедителями конкурса1 час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"The" with the names of places 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s of the countries, cities, countries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2 p.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 p. 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4 p. 3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p. 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p.</w:t>
            </w: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навыков аудирования и диалоги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репление навыков поискового чтения.</w:t>
            </w:r>
          </w:p>
        </w:tc>
        <w:tc>
          <w:tcPr>
            <w:tcW w:w="10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Татарстана.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5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\27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знакомление с новой лексикой.</w:t>
            </w:r>
          </w:p>
        </w:tc>
        <w:tc>
          <w:tcPr>
            <w:tcW w:w="13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2.  Раговариваем о странах и национальностях и их достопримечательностя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"The" with nationality adjectiv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jectives referring to languag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s of the nationalities, languages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8 p. 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 p. 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 p. 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 p. 37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,</w:t>
            </w:r>
            <w:r>
              <w:rPr>
                <w:sz w:val="20"/>
                <w:szCs w:val="20"/>
                <w:lang w:val="en-US"/>
              </w:rPr>
              <w:t>10 p. 3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навыков монологической речи по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ршенствование грамматических навы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\28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 с национальностями</w:t>
            </w:r>
          </w:p>
        </w:tc>
        <w:tc>
          <w:tcPr>
            <w:tcW w:w="13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7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3,1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7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37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37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ведение страноведческой ин-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накомство с язык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крепление навыков чтения и аудирования, монологической речи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 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56 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\29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даточные дополнительного  предложения с </w:t>
            </w:r>
            <w:r>
              <w:rPr>
                <w:sz w:val="20"/>
                <w:szCs w:val="20"/>
                <w:lang w:val="en-US"/>
              </w:rPr>
              <w:t>wh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that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which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3. Люди говорят на английском во всем мир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lauses with who / that / whic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Homophones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0 p. 3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9 p. 3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 xml:space="preserve"> p. 3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8 p. 3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4 p. 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бщение грамматического материа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ршенствование навыков поискового чт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ктивизация лексических навыков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 p. 5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\30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знакомление с новой лексикой.</w:t>
            </w:r>
          </w:p>
        </w:tc>
        <w:tc>
          <w:tcPr>
            <w:tcW w:w="13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1 p.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27 p. 39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p. 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5 p. 3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8 p. 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b Ex 5 p. 30</w:t>
            </w:r>
          </w:p>
        </w:tc>
        <w:tc>
          <w:tcPr>
            <w:tcW w:w="2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Развитие навыков устной речи по теме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Тренировка лексических навыков и навыков чтения.</w:t>
            </w:r>
          </w:p>
        </w:tc>
        <w:tc>
          <w:tcPr>
            <w:tcW w:w="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0 p. 5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\3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о- говорящие страны: активизация лексики</w:t>
            </w:r>
          </w:p>
        </w:tc>
        <w:tc>
          <w:tcPr>
            <w:tcW w:w="13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4. Что англичане думают о своей стране?Географическое положение, некоторые особ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nonym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erfu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anc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ha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shorten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mix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lting po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occup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aple tre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trec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l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1 p. 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4 p. 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2 p. 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9 p. 40 Ex 30 p. 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3 p. 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2 p. 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4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знакомление со страноведческой информацией по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ршенствование навыков ауд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тие навыков поискового и ознакомительного чт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3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p. 4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3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\32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. Страны их географическое положение</w:t>
            </w:r>
          </w:p>
        </w:tc>
        <w:tc>
          <w:tcPr>
            <w:tcW w:w="13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37 p. 42 Ex 3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p. 4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4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учение монологической речи 2. Совершенствование навыков чтения и уст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тивизация лексических навыков.</w:t>
            </w:r>
          </w:p>
        </w:tc>
        <w:tc>
          <w:tcPr>
            <w:tcW w:w="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4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\33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уктуры </w:t>
            </w:r>
            <w:r>
              <w:rPr>
                <w:sz w:val="20"/>
                <w:szCs w:val="20"/>
                <w:lang w:val="en-US"/>
              </w:rPr>
              <w:t>neither</w:t>
            </w:r>
            <w:r>
              <w:rPr>
                <w:sz w:val="20"/>
                <w:szCs w:val="20"/>
              </w:rPr>
              <w:t xml:space="preserve"> \ </w:t>
            </w:r>
            <w:r>
              <w:rPr>
                <w:sz w:val="20"/>
                <w:szCs w:val="20"/>
                <w:lang w:val="en-US"/>
              </w:rPr>
              <w:t>no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nly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5. Почему мы изучаем иностранный язык?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ыбор професс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часа 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neither</w:t>
            </w:r>
            <w:r>
              <w:rPr>
                <w:sz w:val="20"/>
                <w:szCs w:val="20"/>
              </w:rPr>
              <w:t xml:space="preserve"> \ </w:t>
            </w:r>
            <w:r>
              <w:rPr>
                <w:sz w:val="20"/>
                <w:szCs w:val="20"/>
                <w:lang w:val="en-US"/>
              </w:rPr>
              <w:t>no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on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0 p. 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2 p. 4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3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p. 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 xml:space="preserve"> p. 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1 p. 4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6 p. 5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вершенствование грамматически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навыков аудирования на основе диалога.</w:t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2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44 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4" w:hRule="atLeast"/>
        </w:trPr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\34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ловообразование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Суффиксы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конверсия</w:t>
            </w:r>
          </w:p>
        </w:tc>
        <w:tc>
          <w:tcPr>
            <w:tcW w:w="13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ouns ending with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tion / -sion, -er / -or, -ance / -ence, -ment, -ing / -ity, -ist</w:t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6 p. 4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7 p. 45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5 p. 4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8 p. 4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9 p. 4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9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ведение и первичное закрепление грамматического материала по тем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ктивизация лексически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тие навыков ауд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уст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p. 5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знакомление с новой лексикой</w:t>
            </w:r>
          </w:p>
        </w:tc>
        <w:tc>
          <w:tcPr>
            <w:tcW w:w="13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6.  Сколько языков можно выучить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language</w:t>
            </w:r>
            <w:r>
              <w:rPr>
                <w:sz w:val="20"/>
                <w:szCs w:val="20"/>
                <w:lang w:val="en-US"/>
              </w:rPr>
              <w:t xml:space="preserve"> (foreign, first, second, to speak a …, to learn a…,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US"/>
              </w:rPr>
              <w:t>success</w:t>
            </w:r>
            <w:r>
              <w:rPr>
                <w:sz w:val="20"/>
                <w:szCs w:val="20"/>
                <w:lang w:val="en-US"/>
              </w:rPr>
              <w:t xml:space="preserve"> (to be successful in, to succeed in, a successful performance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 xml:space="preserve"> p. 4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3</w:t>
            </w:r>
            <w:r>
              <w:rPr>
                <w:sz w:val="20"/>
                <w:szCs w:val="20"/>
                <w:lang w:val="en-US"/>
              </w:rPr>
              <w:t xml:space="preserve"> p. 4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1</w:t>
            </w:r>
            <w:r>
              <w:rPr>
                <w:sz w:val="20"/>
                <w:szCs w:val="20"/>
                <w:lang w:val="en-US"/>
              </w:rPr>
              <w:t xml:space="preserve"> p. 4</w:t>
            </w: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2 p. 4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4 p. 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учение аудированию и чтению 2.Активизация грамматически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знакомление с новой лексикой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20 p. 5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36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пециальный вопрос с</w:t>
            </w:r>
            <w:r>
              <w:rPr>
                <w:sz w:val="20"/>
                <w:szCs w:val="20"/>
                <w:lang w:val="en-US"/>
              </w:rPr>
              <w:t xml:space="preserve"> how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Questions beginning with "How"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8 p. 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0 p. 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1 p. 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9 p. 4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учение диалогическ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ршенствование навыков монологической ре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ктивизация навыков письменной речи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й – международный язык.</w:t>
            </w:r>
          </w:p>
        </w:tc>
        <w:tc>
          <w:tcPr>
            <w:tcW w:w="13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 7. Русский международный язык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review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ward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war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collect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2 p. 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3 p. 4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2 p. 4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4 p. 4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p. 5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рмирование навыков аудирования и диалоги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ка навыков орфографии и пере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тие навыков письменной речи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исатели и поэты края.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России. Стихи Пушкина.</w:t>
            </w:r>
          </w:p>
        </w:tc>
        <w:tc>
          <w:tcPr>
            <w:tcW w:w="13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навыков чтения художественных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вершенствование навыков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тивизация лексически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а родного кр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49 – выразительное чт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ный залог.</w:t>
            </w:r>
          </w:p>
        </w:tc>
        <w:tc>
          <w:tcPr>
            <w:tcW w:w="13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 8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сивный зало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часа</w:t>
            </w:r>
          </w:p>
        </w:tc>
        <w:tc>
          <w:tcPr>
            <w:tcW w:w="9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\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\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7 p. 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69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8 p. 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учение диалоги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грамматически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9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на пассив.</w:t>
            </w:r>
          </w:p>
        </w:tc>
        <w:tc>
          <w:tcPr>
            <w:tcW w:w="13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троль монологическ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крепление грамматического материа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бобщение материала на пассив.</w:t>
            </w:r>
          </w:p>
        </w:tc>
        <w:tc>
          <w:tcPr>
            <w:tcW w:w="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1 выучить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ктивизация изученной лексики</w:t>
            </w:r>
          </w:p>
        </w:tc>
        <w:tc>
          <w:tcPr>
            <w:tcW w:w="13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9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утешествие по миру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</w:t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he Passive Voic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(review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ople / peopl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4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6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3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5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7 p. </w:t>
            </w:r>
            <w:r>
              <w:rPr>
                <w:sz w:val="20"/>
                <w:szCs w:val="20"/>
              </w:rPr>
              <w:t>5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ведение страноведческой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навыков чтения на материале таблиц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овершенствование навыков устной речи. 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4,7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5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в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ксикой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3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double-decker-bu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motorcyc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va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helicopt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coac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hot-air-ballon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9 p. 5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83 p.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81 p. </w:t>
            </w:r>
            <w:r>
              <w:rPr>
                <w:sz w:val="20"/>
                <w:szCs w:val="20"/>
              </w:rPr>
              <w:t>53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2 p. </w:t>
            </w:r>
            <w:r>
              <w:rPr>
                <w:sz w:val="20"/>
                <w:szCs w:val="20"/>
              </w:rPr>
              <w:t>54</w:t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80 p.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83 p.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навыков письмен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витие навыков аудирования с извлечением необходимой инфор-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ведение новой информации по теме.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иды транспорта.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77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 xml:space="preserve">52 выучить 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иды транспорта </w:t>
            </w:r>
          </w:p>
        </w:tc>
        <w:tc>
          <w:tcPr>
            <w:tcW w:w="13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6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7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lang w:val="en-US"/>
              </w:rPr>
              <w:t xml:space="preserve"> Ex </w:t>
            </w: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9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55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вершенствование навыков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ка навыков орфографии и перево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тивизация лексических навыков и навыков устной реч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. К  контр. Работе по разделу2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Встречаем победителей конкурса. Пассивный залог»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в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0</w:t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0</w:t>
            </w:r>
          </w:p>
        </w:tc>
        <w:tc>
          <w:tcPr>
            <w:tcW w:w="7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59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Контроль грамматически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нтроль орфографии и лекси-ческих навык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 Урок проверки и коррекции знаний и умений</w:t>
            </w:r>
          </w:p>
        </w:tc>
        <w:tc>
          <w:tcPr>
            <w:tcW w:w="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зачету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лексике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.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иодический 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\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о грамматического материала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диалогической речи</w:t>
            </w:r>
          </w:p>
        </w:tc>
        <w:tc>
          <w:tcPr>
            <w:tcW w:w="1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5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5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397" w:type="dxa"/>
            <w:gridSpan w:val="9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четверть – 33 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3. Проблемы подростков: школьное образование</w:t>
            </w:r>
          </w:p>
        </w:tc>
        <w:tc>
          <w:tcPr>
            <w:tcW w:w="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представителями конференции.</w:t>
            </w:r>
          </w:p>
        </w:tc>
        <w:tc>
          <w:tcPr>
            <w:tcW w:w="12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Section 1. </w:t>
            </w:r>
            <w:r>
              <w:rPr>
                <w:sz w:val="20"/>
                <w:szCs w:val="20"/>
              </w:rPr>
              <w:t>Проблемы подростков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 </w:t>
            </w:r>
            <w:r>
              <w:rPr>
                <w:sz w:val="20"/>
                <w:szCs w:val="20"/>
              </w:rPr>
              <w:t>часа</w:t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(not) allowed to</w:t>
            </w:r>
          </w:p>
        </w:tc>
        <w:tc>
          <w:tcPr>
            <w:tcW w:w="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p. 63</w:t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 p. 63</w:t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 p. 6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 p. 62</w:t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 p. 63</w:t>
            </w:r>
          </w:p>
        </w:tc>
        <w:tc>
          <w:tcPr>
            <w:tcW w:w="2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навыков ауд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материале диалог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ормирование произносительных навыков и навыков чт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вершенствование лексических навыков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ы моей школы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p. 9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94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а «молодежные проблемы».</w:t>
            </w:r>
          </w:p>
        </w:tc>
        <w:tc>
          <w:tcPr>
            <w:tcW w:w="12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 / look / feel + adverb / adjective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 p. 6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gue wi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gue abou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rgum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ouble fo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ouble abou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ook troubl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in troub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y out of troubl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t into troub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 be a troublemaker</w:t>
            </w:r>
          </w:p>
        </w:tc>
        <w:tc>
          <w:tcPr>
            <w:tcW w:w="8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6 p. 6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 p. 63 Ex 10 p. 64</w:t>
            </w:r>
          </w:p>
        </w:tc>
        <w:tc>
          <w:tcPr>
            <w:tcW w:w="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 p. 64</w:t>
            </w:r>
          </w:p>
        </w:tc>
        <w:tc>
          <w:tcPr>
            <w:tcW w:w="2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Формирование грамматических навы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Развитие навыков диалогической реч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ктивизация лексических навыков по теме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p. 9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изученной лексики.</w:t>
            </w:r>
          </w:p>
        </w:tc>
        <w:tc>
          <w:tcPr>
            <w:tcW w:w="13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Tens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3 p. 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4 p. 64 Ex 7 p. 92</w:t>
            </w:r>
          </w:p>
        </w:tc>
        <w:tc>
          <w:tcPr>
            <w:tcW w:w="8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ктивизация и обобщение материала 2.Развитие лексических навы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9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ка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места и направления.</w:t>
            </w:r>
          </w:p>
        </w:tc>
        <w:tc>
          <w:tcPr>
            <w:tcW w:w="13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ection 2. </w:t>
            </w:r>
            <w:r>
              <w:rPr>
                <w:b/>
                <w:sz w:val="20"/>
                <w:szCs w:val="20"/>
              </w:rPr>
              <w:t>По дороге в школ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</w:t>
            </w:r>
          </w:p>
        </w:tc>
        <w:tc>
          <w:tcPr>
            <w:tcW w:w="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(Where to?)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t takes … to do 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sking the wa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5 p. 65</w:t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6 p. 6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8 p. 6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3</w:t>
            </w:r>
            <w:r>
              <w:rPr>
                <w:sz w:val="20"/>
                <w:szCs w:val="20"/>
                <w:lang w:val="en-US"/>
              </w:rPr>
              <w:t xml:space="preserve"> Ex 19 p. 6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едение новой страноведческой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онтроль и закрепление навыков письмен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азвитие навыков аудирования и устной ре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уктура</w:t>
            </w:r>
            <w:r>
              <w:rPr>
                <w:sz w:val="20"/>
                <w:szCs w:val="20"/>
                <w:lang w:val="en-US"/>
              </w:rPr>
              <w:t xml:space="preserve"> It takes smb … to do smth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2 p. 66 Ex 23 p. 6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4 p. 67 Ex 25 p. 67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3 p. 9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ршенствование навыков устной ре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ктивизация грамматически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Формирование лексических навыков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 расспрос о дороге в школу.</w:t>
            </w:r>
          </w:p>
        </w:tc>
        <w:tc>
          <w:tcPr>
            <w:tcW w:w="1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7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7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p. 9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навыков диалогическ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Обобщение грамматического материа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крепление изученного материала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7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а чтения  </w:t>
            </w:r>
            <w:r>
              <w:rPr>
                <w:sz w:val="20"/>
                <w:szCs w:val="20"/>
                <w:lang w:val="en-US"/>
              </w:rPr>
              <w:t>ea</w:t>
            </w:r>
            <w:r>
              <w:rPr>
                <w:sz w:val="20"/>
                <w:szCs w:val="20"/>
              </w:rPr>
              <w:t>. Школьная жизнь</w:t>
            </w:r>
          </w:p>
        </w:tc>
        <w:tc>
          <w:tcPr>
            <w:tcW w:w="13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3. Школа это прекрасно!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69</w:t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68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lang w:val="en-US"/>
              </w:rPr>
              <w:t>1 p. 68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1.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выков чтения с пониманием основного содерж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лекс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енировка навыков монологи-ческой речи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56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дальные глаголы.</w:t>
            </w:r>
          </w:p>
        </w:tc>
        <w:tc>
          <w:tcPr>
            <w:tcW w:w="1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odal verbs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iving advice with must / have to / shoul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0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6</w:t>
            </w:r>
            <w:r>
              <w:rPr>
                <w:sz w:val="20"/>
                <w:szCs w:val="20"/>
                <w:lang w:val="en-US"/>
              </w:rPr>
              <w:t xml:space="preserve"> p. 6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навыков аудирования с пониманием основной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Закрепление грамматических навы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Формирования навыков поискового чт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5(выучит правил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46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и по теме «школа»</w:t>
            </w:r>
          </w:p>
        </w:tc>
        <w:tc>
          <w:tcPr>
            <w:tcW w:w="1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1 p. 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3 p. 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2 p. 7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ршенствование навыков монологической ре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ренировка навыков диалогической речи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\58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мода. Карманные расходы</w:t>
            </w:r>
          </w:p>
        </w:tc>
        <w:tc>
          <w:tcPr>
            <w:tcW w:w="13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4. Что мы знаем об образовании в англоязычных странах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view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Mod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iv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v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ust / have to / shoul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ear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stud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7 p. 7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5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1 Ex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2</w:t>
            </w:r>
            <w:r>
              <w:rPr>
                <w:sz w:val="20"/>
                <w:szCs w:val="20"/>
                <w:lang w:val="en-US"/>
              </w:rPr>
              <w:t xml:space="preserve"> Ex 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8 p. 7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бщение изученного материал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ктивизация лексически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вершенствование навыков монологической речи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1 выучи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\59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кст о школе.</w:t>
            </w:r>
          </w:p>
        </w:tc>
        <w:tc>
          <w:tcPr>
            <w:tcW w:w="1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2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7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рмирование лексически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разных стратегий чт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Тренировка и контроль диалогической речи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\60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деальная школа.</w:t>
            </w:r>
          </w:p>
        </w:tc>
        <w:tc>
          <w:tcPr>
            <w:tcW w:w="1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i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ie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58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p. 7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57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3 Ex 59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 xml:space="preserve"> p. 73</w:t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аудирования с целью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я основной информ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ктивизация грамматических и лексических навы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Формирование навыков чтения и навыков устной речи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ьная форма, которую хочу носить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\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бсолютная форма притяжательных местоимений.</w:t>
            </w:r>
          </w:p>
        </w:tc>
        <w:tc>
          <w:tcPr>
            <w:tcW w:w="13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5. Хотелось бы вам ходить в частную школу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sessive Pronouns (absolute forms)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ne, yours, his, hers, its, ours thei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62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62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63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60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65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61 p. 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6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Введение грамматического материал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лексических навыков и навыков аудирования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75 выучить диалог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\62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в англоговорящих стран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du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educa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atten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8 p. 7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6 p. 75 Ex 68 p. 7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7 p. 7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0 p. 77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9 p. 7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крепление грамматических навы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вершенствование навыков устной речи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75 пересказ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9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\63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Школьная форма.</w:t>
            </w:r>
          </w:p>
        </w:tc>
        <w:tc>
          <w:tcPr>
            <w:tcW w:w="1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3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p. 7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p. 7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32 p. 9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Формирование лексически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разных стратегий ч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Тренировка и контроль диалогической речи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p. 7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\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ассивные конструкции с предлогами.</w:t>
            </w:r>
          </w:p>
        </w:tc>
        <w:tc>
          <w:tcPr>
            <w:tcW w:w="13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6. </w:t>
            </w:r>
            <w:r>
              <w:rPr>
                <w:b/>
                <w:sz w:val="20"/>
                <w:szCs w:val="20"/>
              </w:rPr>
              <w:t>Чтение кни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час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 prepositions with\b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rasal verb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p. 7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p. 7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Ex 75 p. 7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p. 7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p. 7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0 p. 7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6 p. 7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навыков письмен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ктивизация лексических навыков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. 78 выучить правило,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\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нига в жизни подростков. </w:t>
            </w:r>
          </w:p>
        </w:tc>
        <w:tc>
          <w:tcPr>
            <w:tcW w:w="1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ea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ste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81 p. 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1 p. 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3 p. 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84 p. 81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2 p. 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ршенствование навыков устной реч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Активизация лексических и грамматически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Формирование навыков монологической речи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\66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версия и словообразование. Суффик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ent</w:t>
            </w:r>
            <w:r>
              <w:rPr>
                <w:sz w:val="20"/>
                <w:szCs w:val="20"/>
              </w:rPr>
              <w:t xml:space="preserve">, - </w:t>
            </w:r>
            <w:r>
              <w:rPr>
                <w:sz w:val="20"/>
                <w:szCs w:val="20"/>
                <w:lang w:val="en-US"/>
              </w:rPr>
              <w:t>ion</w:t>
            </w:r>
            <w:r>
              <w:rPr>
                <w:sz w:val="20"/>
                <w:szCs w:val="20"/>
              </w:rPr>
              <w:t>, -</w:t>
            </w:r>
            <w:r>
              <w:rPr>
                <w:sz w:val="20"/>
                <w:szCs w:val="20"/>
                <w:lang w:val="en-US"/>
              </w:rPr>
              <w:t>tio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30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7. Мы идеальные ученики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аса</w:t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d formation V + ment, ion, tion = N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 = N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behavio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nis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nishmen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7 p. 8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85 p. 8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6 p. 8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89 p. 83 Ex </w:t>
            </w:r>
            <w:r>
              <w:rPr>
                <w:sz w:val="20"/>
                <w:szCs w:val="20"/>
              </w:rPr>
              <w:t>90</w:t>
            </w:r>
            <w:r>
              <w:rPr>
                <w:sz w:val="20"/>
                <w:szCs w:val="20"/>
                <w:lang w:val="en-US"/>
              </w:rPr>
              <w:t xml:space="preserve"> p. 8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8 p. 8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2 p.9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бщение грамматически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Формирование лексических навыков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4 p.9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\67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авила школы.</w:t>
            </w:r>
          </w:p>
        </w:tc>
        <w:tc>
          <w:tcPr>
            <w:tcW w:w="1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ulso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press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condar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2 p. 8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1 p. 8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3 p. 83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4 p. 8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0 p.9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ршенствование навыков монологи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навыков письменной речи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46</w:t>
            </w:r>
            <w:r>
              <w:rPr>
                <w:sz w:val="20"/>
                <w:szCs w:val="20"/>
                <w:lang w:val="en-US"/>
              </w:rPr>
              <w:t xml:space="preserve"> p.9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\68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словные придаточные предложения 2 типа.</w:t>
            </w:r>
          </w:p>
        </w:tc>
        <w:tc>
          <w:tcPr>
            <w:tcW w:w="1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ditional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+ Past Simple + would (might) + infinitiv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5 p. 84</w:t>
            </w:r>
          </w:p>
        </w:tc>
        <w:tc>
          <w:tcPr>
            <w:tcW w:w="1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5 p. 8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97 p. 84 Ex 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p. 84</w:t>
            </w:r>
          </w:p>
        </w:tc>
        <w:tc>
          <w:tcPr>
            <w:tcW w:w="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6 p. 8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общение грамматического ма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навыков устной речи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9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0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4 подума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\69</w:t>
            </w:r>
          </w:p>
        </w:tc>
        <w:tc>
          <w:tcPr>
            <w:tcW w:w="1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левая игра «Правила поведения».</w:t>
            </w:r>
          </w:p>
        </w:tc>
        <w:tc>
          <w:tcPr>
            <w:tcW w:w="130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p. 8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я навыков монологи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Закрепление лексического ма-териал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енировка грамматических навыков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49 p. 9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\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лучший друг.</w:t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Section 8. </w:t>
            </w:r>
            <w:r>
              <w:rPr>
                <w:b/>
                <w:sz w:val="20"/>
                <w:szCs w:val="20"/>
              </w:rPr>
              <w:t>Школьные друзья навсегда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часа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nditional II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f + Past Simple + would (might) + infinitiv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5 p. 84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5 p. 8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6 p. 86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2 p. 85 Ex 103 p. 8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4 p. 8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7 p. 8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навыков ауд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вершенствование лексических навы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Формирование навыков поискового чтения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 xml:space="preserve"> p.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\71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-ссоры и выходы из них.</w:t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8 p. 8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0 p. 8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1 p. 86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09 p. 86</w:t>
            </w:r>
          </w:p>
        </w:tc>
        <w:tc>
          <w:tcPr>
            <w:tcW w:w="2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навыков монологическ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учение письмен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09 p. 86</w:t>
            </w:r>
            <w:r>
              <w:rPr>
                <w:sz w:val="20"/>
                <w:szCs w:val="20"/>
              </w:rPr>
              <w:t xml:space="preserve"> рассказать диало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47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\72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ое дополнение.</w:t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mplex Object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nt / expect smb + to do smt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7 p. 8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5 p. 87 Ex 116 p. 8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17 p. 8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3 p. 8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9 p. 8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14 p. 8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18 p. 8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навыков просмотров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навыков диалоги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вершенствование лексических навыков.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4 p.97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\73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другу. Международный обмен.</w:t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0 p. 8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21 p. 88</w:t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3 p. 8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2 p. 8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навыков письмен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навыков чтения на материале прагматического тек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вершенствование навыков диалогической речи.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5 p.9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\74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писка с англоязычными друзьями.</w:t>
            </w:r>
          </w:p>
        </w:tc>
        <w:tc>
          <w:tcPr>
            <w:tcW w:w="12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9. Как решить наши проблемы ? Перепис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часов</w:t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6 p. 8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1 p. </w:t>
            </w:r>
            <w:r>
              <w:rPr>
                <w:sz w:val="20"/>
                <w:szCs w:val="20"/>
              </w:rPr>
              <w:t>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5 p. 8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6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9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Введение новой лекс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навыков аудирования и го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вершенствование навыков ознакомительного чтения.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2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89 – написать пись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8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\75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лова-заменители </w:t>
            </w:r>
            <w:r>
              <w:rPr>
                <w:sz w:val="20"/>
                <w:szCs w:val="20"/>
                <w:lang w:val="en-US"/>
              </w:rPr>
              <w:t>one / on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ne / one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 xml:space="preserve"> Ex 1</w:t>
            </w:r>
            <w:r>
              <w:rPr>
                <w:sz w:val="20"/>
                <w:szCs w:val="20"/>
              </w:rPr>
              <w:t>32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3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p. 9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34 p. 9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2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ормирование навыков письмен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акрепление навыков чтения и орфограф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Совершенствование орфографических навыков. 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3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\76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одростковых проблем.</w:t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3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3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1</w:t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3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9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навыков аудирования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вершенствование лексических навыков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3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91 выучит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\77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нельзя курить?</w:t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40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. 9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1</w:t>
            </w:r>
            <w:r>
              <w:rPr>
                <w:sz w:val="20"/>
                <w:szCs w:val="20"/>
              </w:rPr>
              <w:t>41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ршенствование навыков монологическ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репление навыков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тивизация лексических навыков.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“</w:t>
            </w:r>
            <w:r>
              <w:rPr>
                <w:sz w:val="20"/>
                <w:szCs w:val="20"/>
                <w:lang w:val="en-US"/>
              </w:rPr>
              <w:t>No smoking”</w:t>
            </w:r>
            <w:r>
              <w:rPr>
                <w:sz w:val="20"/>
                <w:szCs w:val="20"/>
              </w:rPr>
              <w:t xml:space="preserve"> презентаци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\78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ная работа </w:t>
            </w:r>
            <w:r>
              <w:rPr>
                <w:sz w:val="20"/>
                <w:szCs w:val="20"/>
                <w:lang w:val="en-US"/>
              </w:rPr>
              <w:t>“No smoking!”</w:t>
            </w:r>
          </w:p>
        </w:tc>
        <w:tc>
          <w:tcPr>
            <w:tcW w:w="12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2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Закрепление навыков чт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Активизация лексических навыков.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лексику раздел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\79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 лексике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p. 9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о-грамматического материала по изученным темам.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дготовиться к контрольной работе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\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трольная работа по теме «Встречая победителей конкурса. Условные предложения».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ogres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3              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самоконтроль уровня сформированности  навыков лексико-грамматического оформления  англоязычной речи. </w:t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коррекции знаний и умени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ически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\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2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664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ить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66" w:type="dxa"/>
            <w:gridSpan w:val="9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четверть – 24 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4. Спорт это весело</w:t>
            </w:r>
          </w:p>
        </w:tc>
        <w:tc>
          <w:tcPr>
            <w:tcW w:w="232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порта.</w:t>
            </w:r>
          </w:p>
        </w:tc>
        <w:tc>
          <w:tcPr>
            <w:tcW w:w="13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1. Почему люди занимаются спортом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</w:t>
            </w:r>
          </w:p>
        </w:tc>
        <w:tc>
          <w:tcPr>
            <w:tcW w:w="1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ames of kinds of sport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 (uncount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s (count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2 p.100</w:t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 p. 1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 p. 1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 p. 1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3 p.1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 xml:space="preserve"> p.10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. 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едение новой лекс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навыков аудирования и го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вершенствование навыков ознакомительного чтения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спорта р родном крае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2 p.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аречий.</w:t>
            </w:r>
          </w:p>
        </w:tc>
        <w:tc>
          <w:tcPr>
            <w:tcW w:w="13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erbs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mation, classificati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101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 p. 1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7 p. 10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9 p. 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5 p.120 Ex 12 p.103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 p. 10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навыков устн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Формирование граммат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Активизация лексических навыков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8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популярности спорта.</w:t>
            </w:r>
          </w:p>
        </w:tc>
        <w:tc>
          <w:tcPr>
            <w:tcW w:w="13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навыков аудирования и говор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вершенствование навыков ознакомительного чтения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ть рассказ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\8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й любимый вид спорта.</w:t>
            </w:r>
          </w:p>
        </w:tc>
        <w:tc>
          <w:tcPr>
            <w:tcW w:w="131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Section 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держивая форму: что есть? Что купить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erbs: hard / hardly near / nearly high / highly late / latel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9 p. 105</w:t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6 p. 104 Ex 19 p. 1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7 p.10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8 p.10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en-US"/>
              </w:rPr>
              <w:t xml:space="preserve"> p.10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1 p. 1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Введение новой лекс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навыков изучающего чтения на материале научно- популярного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, которым я занимаюсь.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2 p. 1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\8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наречий в речи и упражнениях.</w:t>
            </w:r>
          </w:p>
        </w:tc>
        <w:tc>
          <w:tcPr>
            <w:tcW w:w="13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go jogg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sport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do aerobic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good at</w:t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p.1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5 p.1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6 p.1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8 p.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ктивизация навыков аудирования и устн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Формиров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х навыков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 xml:space="preserve"> p. 10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\8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знаки. Покупки</w:t>
            </w:r>
          </w:p>
        </w:tc>
        <w:tc>
          <w:tcPr>
            <w:tcW w:w="131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единицы России, Великобритании и СШ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p. 1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 xml:space="preserve"> p. 10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27 p.10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2</w:t>
            </w:r>
            <w:r>
              <w:rPr>
                <w:sz w:val="20"/>
                <w:szCs w:val="20"/>
              </w:rPr>
              <w:t xml:space="preserve">8 </w:t>
            </w:r>
            <w:r>
              <w:rPr>
                <w:sz w:val="20"/>
                <w:szCs w:val="20"/>
                <w:lang w:val="en-US"/>
              </w:rPr>
              <w:t>p.106 Ex 2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p.10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 xml:space="preserve"> p.10</w:t>
            </w: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p. 12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ведение страновед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Развитие навыков монологической реч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вершенствование навыков диалогической речи и чтения.</w:t>
            </w:r>
          </w:p>
        </w:tc>
        <w:tc>
          <w:tcPr>
            <w:tcW w:w="1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\88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ый образ жизни. Витамины.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бобщение граммати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Активизация лексики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8 - наизу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\89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ворим о диетах.</w:t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9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3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9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4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навыков монологической речи 2. Активизация навыков чт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Тренировка произносительны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 xml:space="preserve"> p. </w:t>
            </w: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\9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оровье дороже богатства.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Section 3. </w:t>
            </w:r>
            <w:r>
              <w:rPr>
                <w:b/>
                <w:sz w:val="20"/>
                <w:szCs w:val="20"/>
              </w:rPr>
              <w:t>Здоровь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евыш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сего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</w:rPr>
              <w:t>Природа и проблемы экологии их влияние на здоровь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5 </w:t>
            </w: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ke\hate + doing smth (review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feel (well, ill, sick, bad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look tired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o have got 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3 p. 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4 p. 1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4 p.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6 p.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7 p.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45 p. 11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Введение и первичное закрепление лекс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крепление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 Актуализация навыков монологической речи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и в диалогах.</w:t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pharmac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the chemist’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t the doctor’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1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9 p. 1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0 p.1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51 p.11</w:t>
            </w: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6 p. 1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бучение диалогической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лексико-граммат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Формирование навыков аудирования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2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1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диало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ст о соревнованиях по серфингу.</w:t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insy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lu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re throat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igh temperatur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ough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in in the chest / lungs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othach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machache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in in the heart</w:t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54 p. 1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56 p. 1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55 p.11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17 p. 1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ршенствование навыков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 Активизация навыков устной речи на основе прочитан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акрепление лексических навыков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1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2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и текста.</w:t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8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1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0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Активизация лексических и орфографически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общение изученного материала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59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ый опасный вид спорта.</w:t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2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1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аудитивных навы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вершенствование граммат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Закрепление навыков диалогической реч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«На приеме у докто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импийские игры.</w:t>
            </w:r>
          </w:p>
        </w:tc>
        <w:tc>
          <w:tcPr>
            <w:tcW w:w="127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Section</w:t>
            </w:r>
            <w:r>
              <w:rPr>
                <w:b/>
                <w:sz w:val="20"/>
                <w:szCs w:val="20"/>
              </w:rPr>
              <w:t xml:space="preserve"> 4. Почему люди соревнуются?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</w:t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65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x 63 p.1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4 p.114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6 p.1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8 p.1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навыков аудир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Развитие произносительных навык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ктивизация навыков монологической речи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67</w:t>
            </w:r>
            <w:r>
              <w:rPr>
                <w:sz w:val="20"/>
                <w:szCs w:val="20"/>
                <w:lang w:val="en-US"/>
              </w:rPr>
              <w:t xml:space="preserve"> p. 1</w:t>
            </w: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спортсмены России.</w:t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0 p.1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1 p.1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69 p.11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2 p.1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лексических навыков 2.Совершенствование  навыков уст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Развитие навыков аудирования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.</w:t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dverbs :Degrees of Comparison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3 p. 11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4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1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76 p.11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Ex 77 p.11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звитие граммат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витие навыков диалоги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крепление навыков поискового чтения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73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17 – выучить правил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6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2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\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семирные юношеские игры.</w:t>
            </w:r>
          </w:p>
        </w:tc>
        <w:tc>
          <w:tcPr>
            <w:tcW w:w="127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 xml:space="preserve"> p. 11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1</w:t>
            </w:r>
            <w:r>
              <w:rPr>
                <w:sz w:val="20"/>
                <w:szCs w:val="20"/>
                <w:lang w:val="en-US"/>
              </w:rPr>
              <w:t xml:space="preserve"> p. 11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2</w:t>
            </w:r>
            <w:r>
              <w:rPr>
                <w:sz w:val="20"/>
                <w:szCs w:val="20"/>
                <w:lang w:val="en-US"/>
              </w:rPr>
              <w:t xml:space="preserve"> p.11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 7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p. 11</w:t>
            </w: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80</w:t>
            </w:r>
            <w:r>
              <w:rPr>
                <w:sz w:val="20"/>
                <w:szCs w:val="20"/>
                <w:lang w:val="en-US"/>
              </w:rPr>
              <w:t xml:space="preserve"> p. 11</w:t>
            </w: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ршенствование навыков монологи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ка граммат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ктивизация лексических навыков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 xml:space="preserve"> 27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. 1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 лексико-грамматического материала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122 слова</w:t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Ex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 xml:space="preserve"> p.</w:t>
            </w:r>
            <w:r>
              <w:rPr>
                <w:sz w:val="20"/>
                <w:szCs w:val="20"/>
              </w:rPr>
              <w:t>121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о-грамматического материала по изученным темам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ся к контрольной работе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 по теме «Спорт»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ogress Check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4. </w:t>
            </w:r>
            <w:r>
              <w:rPr>
                <w:sz w:val="20"/>
                <w:szCs w:val="20"/>
              </w:rPr>
              <w:t>р.</w:t>
            </w:r>
            <w:r>
              <w:rPr>
                <w:sz w:val="20"/>
                <w:szCs w:val="20"/>
                <w:lang w:val="en-US"/>
              </w:rPr>
              <w:t>123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уровня сформированности  навыков лексико-грамматического оформления  англоязычной речи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оверки и коррекции знаний и умени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.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,закрепление слабо усвоенных мест раздела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.122 повторить слов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ет по лексике.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самоконтроль уровня сформированности  лексических навыков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\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 нашем городе.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аса</w:t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Совершенствование навыков монологической ре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ка грамматических навы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Активизация лексических навыков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ассказ «Спорт в нашем городе»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04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ий урок по теме: «Спорт – это здорово!» Проектная работа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 закрепление слабо усвоенных мест раздела.</w:t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- ванны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\105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оектов «Спорт_это здорово!»</w:t>
            </w:r>
          </w:p>
        </w:tc>
        <w:tc>
          <w:tcPr>
            <w:tcW w:w="1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9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080" w:right="96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eastAsia="zh-CN" w:bidi="ar-SA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12:52:00Z</dcterms:created>
  <dc:creator>321</dc:creator>
  <dc:description/>
  <cp:keywords/>
  <dc:language>en-US</dc:language>
  <cp:lastModifiedBy>user</cp:lastModifiedBy>
  <cp:lastPrinted>2012-02-15T00:54:00Z</cp:lastPrinted>
  <dcterms:modified xsi:type="dcterms:W3CDTF">2012-02-14T20:54:00Z</dcterms:modified>
  <cp:revision>26</cp:revision>
  <dc:subject/>
  <dc:title/>
</cp:coreProperties>
</file>