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матическое планирование уроков английского языка в 5  классе</w:t>
      </w:r>
    </w:p>
    <w:p>
      <w:pPr>
        <w:pStyle w:val="Normal"/>
        <w:spacing w:lineRule="atLeast" w:line="240" w:before="0" w:after="0"/>
        <w:ind w:left="-709" w:firstLine="709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1596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"/>
        <w:gridCol w:w="1978"/>
        <w:gridCol w:w="710"/>
        <w:gridCol w:w="2410"/>
        <w:gridCol w:w="9"/>
        <w:gridCol w:w="1978"/>
        <w:gridCol w:w="1701"/>
        <w:gridCol w:w="8"/>
        <w:gridCol w:w="1693"/>
        <w:gridCol w:w="1267"/>
        <w:gridCol w:w="9"/>
        <w:gridCol w:w="1134"/>
        <w:gridCol w:w="9"/>
        <w:gridCol w:w="1267"/>
        <w:gridCol w:w="122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 и урок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рок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на раздел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овой матери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речевой деят-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-регион. компонен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аще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. зад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 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1. ”Hello! Nice to see you again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”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вай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знакомимс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!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тавиться (представить своего друга) при знакомств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ать о каникулах, школе, учител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просить зарубежного друга о его школе, любимых предмет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дить расписание уроков (сравнивая его с расписанием в английской школе), правила поведения в школ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ветить на письмо зарубежного д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основать свое мнение о необходимости носить школьную форму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писать рекламное объявление (по образц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e, form, subject, uniform, to start, to study, foreig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представиться при знакомств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каникулах, школе, учителя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зарубежного друга о его школе, любимых предмет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ь расписание уроков (сравнивая его с расписанием в английской школе), правила поведения в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ть своё мнение о необходимости носить школьную форм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-обмен мнениями, запрашивать информац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информацию с опорой на краткий план, составлять высказывания по аналогии с прочитанн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соотносить графический образ слова со звуков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ниманием основного содерж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воспринимать и понимать на слух текст с извлечением выборочной информа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ответить на письмо зарубежного друг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рекламное объявление (по образц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представиться при знакомств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каникулах, школе, учителя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зарубежного друга о его школе, любимых предмета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ь расписание уроков (сравнивая его с расписанием в английской школе), правила поведения в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сновать своё мнение о необходимости носить школьную форм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ести диалог-обмен мнениями, запрашивать информаци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бщать информацию с опорой на краткий план, составлять высказывания по аналогии с прочитанн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соотносить графический образ слова со звуков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ниманием основного содерж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 воспринимать и понимать на слух текст с извлечением выборочной информа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где британские дети проводят летние каникул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редметами, которые изучают британские сверстник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спорядком дня в британской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лубами и мероприятиями, которые проводятся в британских школ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3, с.7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слов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ие в школах Великобритан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m-grade, holidays, subjec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8,с. 9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учить диало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ое образование в России и Великобритан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Моя школ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ть расписани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теме «Моя школа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ё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7,с.8 – прочитат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пис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rt, Drama, from, History, information Technology (I.T.), Literature, Education (P.E.), Science, subject, timetabl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5,с.10 – разобрать , перевод незнак.сл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групп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pl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по теме «Школьные предметы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.17,с.11 - переве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«Школа и школьные предметы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где британские дети проводят летние каникул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редметами, которые изучают британские сверстник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спорядком дня в британской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лубами и мероприятиями, которые проводятся в британских школ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е сентября. Моё отношение к нем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ckname; Any good news? That’s great!  Nice to meet you!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ая комнат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о теме «Предметы, находящиеся в классной комнате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с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ild – childre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n – me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man – wome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use – mic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oth – teeth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ot – fee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oose - gees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любимой учительниц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ght, photo, to mis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учащихся в школ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kind, to be wel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альный ученик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n speak foreign languages, get excellent mark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где британские дети проводят летние каникул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редметами, которые изучают британские сверстник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спорядком дня в британской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лубами и мероприятиями, которые проводятся в британских школа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: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где британские дети проводят летние каникулы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редметами, которые изучают британские сверстник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распорядком дня в британской школ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клубами и мероприятиями, которые проводятся в британских школа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любимый учител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at, who, what, wher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шк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hy, how, when, which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закрепление лексики ра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международном летнем лагер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nd, holidays, camp, seasid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за городо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untry, trip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икулы в город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ursion, museum, cinem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провёл лето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s great, so-so, not bad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ление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ки ра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чтение «Возвращайся, Амелия Беделия!»    часть 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знани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всего ра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Школа моей мечты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сика по теме «Школа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ool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 are going to travel”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-приглашение из Англ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дить планы на будущее (путешествие в Англи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росить информацию (о приезжающей группе английских учащихся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ать о планах на выходные дни/неделю/месяц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…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зять интервью (расспросить) у однокласс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чь из текста необходимую информацию и использовать ее в собственном высказы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судить с партнером любимые занятия семьи в свободное время, программу проведения школьного вечера, традиции в России и стране изучаемого языка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oup, invitation, programme to arrange, to stay, to be responsible for, educational, local, socia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обсудить планы на будущее (путешествие в Англию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просить информацию (о приезжающей группе английских учащихся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планах на выходные дни/ неделю/ месяц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ять интервью (расспросить) у одноклассников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судить с партнёром любимые занятия семьи в свободное время, программу проведения школьного вечера, традиции в России и стране изучаемого язы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иалог с опорой на образец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читать текст с полным пониманием прочитанного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а со звуков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лечь из текста необходимую информацию и использовать её в собственном высказыван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воспринимать и понимать на слух тексты с извлечением выборочной информа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написать план на предстоящую недел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рассказ о прошедших выходны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как проводят свободное время английские семь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английскими традици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южетом популярной английской сказки о Мери Поппин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 общения: при разговоре по телефону, в гостях, при встреч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как проводят свободное время английские семь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английскими традици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южетом популярной английской сказки о Мери Поппин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 общения: при разговоре по телефону, в гостях, при встреч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тем, как проводят свободное время английские семь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английскими традици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сюжетом популярной английской сказки о Мери Поппинс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 общения: при разговоре по телефону, в гостях, при встрече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лашение в Лондон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ad master, social programm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ительные вопро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rd combinations: local, group, social, to sta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школьному обмен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stay with, to be agre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group of, to arrange tim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be going to do smth…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thank smb.for; to be responsible for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ем план на неделю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eek days, weekend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недел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речевого этикета (разговор по телефону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Weekend, partner,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 a bad idea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 think that will be OK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планов на выходной день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ay at home, to be in, to be ou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 день Мери Поппинс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 a good tim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моя семья проводит выходные дн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ime, in time, how many time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вместных мероприятий с друзья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nic, situation; Sorry, but…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гостях и дом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atre, to kiss, to shake hands, to play sports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добрые традиции и обыча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stom  traditi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рамматических знаний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лексики всего ра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Организация дня рождения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Возвращайся, Амелия Беделия!»    часть 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вращайся, Амелия Беделия!»    часть 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материал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3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rning  more about each  other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Линдой Сильвестр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просить партнера о его учебе и досуге, о чертах его харак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титься за помощью, используя формулы речевого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иниться за причиняемую неловк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ть характер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ъяснить свое отношение (к разным профессиям, увлечения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просить друзей о том, что они любят/не любят дел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ть своего кумира, идеальную сем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екламировать стих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ать о своей предполагаемой (о самой опасной) профессии, опираясь на прочитанный текст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ить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кету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give an interview, tochange, a change, an exchang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расспросить партнёра о его учёбе и досуге, о чертах его характер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иниться за причиняемую неловкост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характер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ь своё отношение к разным профессиям, увлечения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своего кумира, идеальную семь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иалог с опорой на образец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читать текст с пониманием основного содерж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а со звуков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ослушав текст, догадаться о роде занятий говорящи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заполнить анке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по плану о человеке, которого любят и уважаю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сценарий рекламного ролик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общения: в общественно транспор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любимыми увлечениями британских д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ациональные слов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лексики по теме «Хобб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визитная карточк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o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ysel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оним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change  – chang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 change  – change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al information”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семьёй Линды Сильвест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ent, typical, close, characteristic independent serious, under-standing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 «Семь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ving, traditional, caring, conservative, hospitable, (un)friendly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ы характер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iable, talkative, responsible, clever, athletic (non-athletic)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de, cruel, hard-working, shy, intelligen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и употребления выражени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sorry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’m afraid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отношения в семь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eative boring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общения: в общественно транспор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любимыми увлечениями британских д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«Хобби и увлечения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rate, writing, cooking, sports, games, listening to music, watching TV, going to the theatre, dancing, swimming, reading, playing a musical instrumen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хобби и увлечен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Моё хобб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расспросить партнёра о его учёбе и досуге, о чертах его характер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иниться за причиняемую неловкост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характер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ь своё отношение к разным профессиям, увлечения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своего кумира, идеальную семь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иалог с опорой на образец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читать текст с пониманием основного содерж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а со звуков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рослушав текст, догадаться о роде занятий говорящих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заполнить анке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по плану о человеке, которого любят и уважают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исать сценарий рекламного ролика</w:t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образовательные префиксы – un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n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usual, unhappy, unpleasant, unpolit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 «Многообразный мир профессий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urse, librarian, lawyer, dentist, engineer, computer programmer, farmer, office worker, house-wife, driver, businessman, sportsma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рофесси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общения: в общественно транспор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любимыми увлечениями британских детей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ситуаций общения: в общественно транспорте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любимыми увлечениями британских дет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е и мужские професс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ccupation, job, work, professio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професс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ngerous, hard, difficul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будущая професси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Профессии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должённое время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w, at the moment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всего разде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родителям по дому, в сад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help smb., at home, in the garden</w:t>
            </w:r>
          </w:p>
        </w:tc>
        <w:tc>
          <w:tcPr>
            <w:tcW w:w="170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– расспросить партнёра о его учёбе и досуге, о чертах его характер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виниться за причиняемую неловкость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характер человек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яснить своё отношение к разным профессиям, увлечения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своего кумира, идеальную семью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лять диалог с опорой на образец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домашними животным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d, look after, take care</w:t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Сценарий для рекламного ролика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k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l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всего раздела</w:t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лексико-г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всего раздела</w:t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ный диктант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вращайся, Амелия Беделия!»    часть 4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Закрепление материа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nit 4. “Learning more about London”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1ондон – столица Великобритани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чи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просить информацию, используя формулы вежливого по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звлечь из текста информацию, необходимую для собственного высказы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тстоять свою точку зр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писать картинк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относить текст с соответствующим рисунком (фотографией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казать о маршруте путешествия используя карт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сспросить (прохожего о том, как пройти к какому-либо месту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слушать текст с целью извлечения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ставить план путешествия по родному городу/сел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pital, information, museum, stadium, building, art gallery, real, possible, to be like, to be different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- запросить информацию, используя формулы вежливого повед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тоять свою точку зре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картинку, соотносить текст с соответствующим рисунк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казать о маршруте путешествия, используя кар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спросить прохожего о том, как пройти к какому-либо месту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 – извлечь из текста информацию, необходимую для собственного высказывания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сить графический образ слова со звуковы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отдельные слова с помощью транскрипции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итать текст с полным пониманием прочитанного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нимать на слух отдельные лексические единицы и догадываться об их значении по их созвучию с русским языком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слушать текст с целью извлечения информаци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на слух связный текст, тексты описательного характера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– составлять письменное сообщение по аналогии с образцом (рекламу своего родного города)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план путешествия по родному селу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 столицей Великобритании, её достопримечательност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 ситуаций общения: узнать у прохожего направление движения по какому-либо маршру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бы ты хотел посетить в Лондоне?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ghts, famous people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 «Достопримечательности Лондона»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роде и за городом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 the city, in the country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ростое и настоящее продолженное время (повторение)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ы, не используемые в продолжённых временах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love,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hat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like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 see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ed, want, have, think,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Лондон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ist, blood, tower, palace, voice, radio, bloody, to take place, to be founded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зовые глаголы с take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ke part,  take care of, take off, take place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Лондона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Лондону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 guide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й материал раздел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ечия first, at firs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rst, at first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ация в городе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ad, look for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: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о столицей Великобритании, её достопримечательностями;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некоторыми формами речевого и неречевого этикета в ряде  ситуаций общения: узнать у прохожего направление движения по какому-либо маршруту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а – столица нашей Роди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nter, capital, to be famous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астия настоящего и прошедшего времен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t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st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Cut            </w:t>
            </w:r>
            <w:r>
              <w:rPr>
                <w:rFonts w:cs="Times New Roman" w:ascii="Times New Roman" w:hAnsi="Times New Roman"/>
                <w:sz w:val="4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it                    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urt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лексических и грамматических навык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ild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ed</w:t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ve       </w:t>
            </w:r>
            <w:r>
              <w:rPr>
                <w:rFonts w:cs="Times New Roman" w:ascii="Times New Roman" w:hAnsi="Times New Roman"/>
                <w:sz w:val="4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y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ing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моему город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по теме «Достопримечательности»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тофон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обро пожаловать в наш город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раздела</w:t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звращайся, Амелия Беделия!»    часть 5,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Подведение итог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40"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-709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567" w:right="536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9:16:00Z</dcterms:created>
  <dc:creator>дом</dc:creator>
  <dc:description/>
  <cp:keywords/>
  <dc:language>en-US</dc:language>
  <cp:lastModifiedBy>дом</cp:lastModifiedBy>
  <cp:lastPrinted>2010-11-23T11:20:00Z</cp:lastPrinted>
  <dcterms:modified xsi:type="dcterms:W3CDTF">2010-11-23T08:34:00Z</dcterms:modified>
  <cp:revision>3</cp:revision>
  <dc:subject/>
  <dc:title/>
</cp:coreProperties>
</file>